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-МЕТОДИЧЕСКОЕ ОБЕСПЕЧЕНИЕ ДИСЦИПЛИНЫ «ОРГАНИЗАЦИОННАЯ ПСИХОЛОГИЯ»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уемая 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а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чатный образовательный ресурс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ьин, Е. П. Работа и личность. Трудоголизм, перфекционизм, лень: учебник / Е. П. Ильин. – СПб. : Питер, 2011. – 224 с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ірняк, О. М. Менеджмент : підручник для студентів вищих закладів освіти / О. М. Гірняк., П. П. Лазановський.  – Львів : «Магнолія-2006»,  2008. – 35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лаков, А. Г. Профессиональный психологический отбор персонала. Теория и практика: учебник для вузов / А. Г. Маклаков. – СПб. : Питер, 2008. – 48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тхутдинов, Р. А. Инновационный менеджмент : учебник для вузов / Р. А. Фатхутдинов. – 6-е издание, исправленное и дополненное. – СПб. : Питер, 2010 . – 44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міль, Ф. І. Практикум з менеджменту організації : навч. посібник / Ф. І. Хміль. –  Львів : «Магнолія-2006», 2008. – 333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онный образовательный ресурс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92526"/>
          <w:sz w:val="28"/>
        </w:rPr>
        <w:t>Андреева, И. Н. Психология управления / И. Н. Андреева. – Новополоцк : ПГУ, 2007. – 228 с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92526"/>
          <w:sz w:val="28"/>
        </w:rPr>
        <w:t xml:space="preserve">– [Электронный ресурс]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cloud.mail.ru/public/LYZX/niqpcYBAP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eastAsia="Times-Italic;Arial Unicode MS" w:cs="Times New Roman"/>
          <w:i/>
          <w:i/>
          <w:iCs/>
          <w:sz w:val="28"/>
        </w:rPr>
      </w:pPr>
      <w:r>
        <w:rPr>
          <w:rFonts w:eastAsia="Times-Bold;Arial Unicode MS" w:cs="Times New Roman" w:ascii="Times New Roman" w:hAnsi="Times New Roman"/>
          <w:bCs/>
          <w:sz w:val="28"/>
        </w:rPr>
        <w:t xml:space="preserve">Душков, Б. А., Смирнов Б. А., Королев А. В. </w:t>
      </w:r>
      <w:r>
        <w:rPr>
          <w:rFonts w:eastAsia="Times-Roman;Arial Unicode MS" w:cs="Times New Roman" w:ascii="Times New Roman" w:hAnsi="Times New Roman"/>
          <w:sz w:val="28"/>
        </w:rPr>
        <w:t>Психология труда, профессиональной, информационной и организационной деятельности: Словарь / Под ред. Б. А. Душкова; прил. Т. А. Гришиной. – 3-е изд. – М.: Академический Проект: Фонд «Мир», 2005. – 848 с. –</w:t>
      </w:r>
      <w:r>
        <w:rPr>
          <w:rFonts w:cs="Times New Roman" w:ascii="Times New Roman" w:hAnsi="Times New Roman"/>
          <w:color w:val="292526"/>
          <w:sz w:val="28"/>
        </w:rPr>
        <w:t xml:space="preserve"> [Электронный ресурс] – Режим доступа: </w:t>
      </w:r>
      <w:hyperlink r:id="rId3">
        <w:r>
          <w:rPr>
            <w:rStyle w:val="InternetLink"/>
            <w:rFonts w:eastAsia="Times-Italic;Arial Unicode MS" w:cs="Times New Roman" w:ascii="Times New Roman" w:hAnsi="Times New Roman"/>
            <w:iCs/>
            <w:sz w:val="28"/>
          </w:rPr>
          <w:t>https://cloud.mail.ru/public/HffG/B7Rc26cK4</w:t>
        </w:r>
      </w:hyperlink>
      <w:r>
        <w:rPr>
          <w:rFonts w:eastAsia="Times-Italic;Arial Unicode MS" w:cs="Times New Roman" w:ascii="Times New Roman" w:hAnsi="Times New Roman"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bCs/>
          <w:iCs/>
          <w:sz w:val="28"/>
        </w:rPr>
        <w:t>Занковский, А. Н</w:t>
      </w:r>
      <w:r>
        <w:rPr>
          <w:rFonts w:cs="Times New Roman" w:ascii="Times New Roman" w:hAnsi="Times New Roman"/>
          <w:bCs/>
          <w:sz w:val="28"/>
        </w:rPr>
        <w:t xml:space="preserve">. Психология деловых отношений: </w:t>
      </w:r>
      <w:r>
        <w:rPr>
          <w:rFonts w:eastAsia="BookAntiqua;Arial Unicode MS" w:cs="Times New Roman" w:ascii="Times New Roman" w:hAnsi="Times New Roman"/>
          <w:sz w:val="28"/>
        </w:rPr>
        <w:t>учебно-методический комплекс</w:t>
      </w:r>
      <w:r>
        <w:rPr>
          <w:rFonts w:cs="Times New Roman" w:ascii="Times New Roman" w:hAnsi="Times New Roman"/>
          <w:bCs/>
          <w:sz w:val="28"/>
        </w:rPr>
        <w:t xml:space="preserve">. / А.Н.Занковский </w:t>
      </w:r>
      <w:r>
        <w:rPr>
          <w:rFonts w:eastAsia="BookAntiqua;Arial Unicode MS" w:cs="Times New Roman" w:ascii="Times New Roman" w:hAnsi="Times New Roman"/>
          <w:sz w:val="28"/>
        </w:rPr>
        <w:t xml:space="preserve">– М. : изд. Центр ЕОАИ, 2008. – 384 с. </w:t>
      </w:r>
      <w:r>
        <w:rPr>
          <w:rFonts w:cs="Times New Roman" w:ascii="Times New Roman" w:hAnsi="Times New Roman"/>
          <w:color w:val="292526"/>
          <w:sz w:val="28"/>
        </w:rPr>
        <w:t xml:space="preserve">– [Электронный ресурс] – Режим доступа: </w:t>
      </w:r>
      <w:hyperlink r:id="rId4">
        <w:r>
          <w:rPr>
            <w:rStyle w:val="InternetLink"/>
            <w:rFonts w:eastAsia="BookAntiqua;Arial Unicode MS" w:cs="Times New Roman" w:ascii="Times New Roman" w:hAnsi="Times New Roman"/>
            <w:sz w:val="28"/>
          </w:rPr>
          <w:t>https://cloud.mail.ru/public/M7SM/Gf3MPuRxk</w:t>
        </w:r>
      </w:hyperlink>
      <w:r>
        <w:rPr>
          <w:rFonts w:eastAsia="BookAntiqua;Arial Unicode MS" w:cs="Times New Roman" w:ascii="Times New Roman" w:hAnsi="Times New Roman"/>
          <w:sz w:val="28"/>
        </w:rPr>
        <w:t xml:space="preserve">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Style w:val="FontStyle109"/>
          <w:sz w:val="28"/>
          <w:szCs w:val="28"/>
        </w:rPr>
      </w:pPr>
      <w:r>
        <w:rPr>
          <w:rStyle w:val="FontStyle109"/>
          <w:sz w:val="28"/>
          <w:szCs w:val="28"/>
        </w:rPr>
        <w:t>Истратова, О. Н. Справочник психолога-консультанта организации / О. Н. Истратова, Т. В. Эксакусто. – Ростов н/Д: Феникс, 2010. – 638 с.</w:t>
      </w:r>
      <w:r>
        <w:rPr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rStyle w:val="FontStyle109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Kvf7/xgL4v4PHj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292526"/>
          <w:sz w:val="28"/>
        </w:rPr>
        <w:t xml:space="preserve">Маклаков А. Г. Профессиональный психологический отбор персонала. Теория и практика: учебник для вузов – [Электронный ресурс] – Режим доступа: 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s://cloud.mail.ru/public/Cqf1/9gvSkY4DW</w:t>
        </w:r>
      </w:hyperlink>
      <w:r>
        <w:rPr>
          <w:rFonts w:cs="Times New Roman" w:ascii="Times New Roman" w:hAnsi="Times New Roman"/>
          <w:color w:val="292526"/>
          <w:sz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ковский, А. Н. Организационная психология: Учебное пособие для вузов по специальности «Организационная психология». / А. Н. Занковский. – М. : Флинта: МПСИ, 2012. </w:t>
      </w:r>
      <w:r>
        <w:rPr>
          <w:rStyle w:val="FontStyle10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8 с.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[Электронный ресурс] </w:t>
      </w:r>
      <w:r>
        <w:rPr>
          <w:rFonts w:cs="Times New Roman" w:ascii="Times New Roman" w:hAnsi="Times New Roman"/>
          <w:sz w:val="28"/>
          <w:szCs w:val="28"/>
        </w:rPr>
        <w:t xml:space="preserve">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9jZB/eFAE2q5DQ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Нэвис, Э. Организационное консультирование. / Э. Нэвис. – СПб. : Издательство «Пирожкова»  , 2002. – 224 с. </w:t>
      </w:r>
      <w:r>
        <w:rPr>
          <w:rFonts w:cs="Times New Roman" w:ascii="Times New Roman" w:hAnsi="Times New Roman"/>
          <w:color w:val="292526"/>
          <w:sz w:val="28"/>
        </w:rPr>
        <w:t xml:space="preserve">– [Электронный ресурс]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s://cloud.mail.ru/public/3Q2p/sUoqVh3UM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bCs/>
          <w:sz w:val="28"/>
        </w:rPr>
        <w:t xml:space="preserve">Полюшкевич О. А. </w:t>
      </w:r>
      <w:r>
        <w:rPr>
          <w:rFonts w:cs="Times New Roman" w:ascii="Times New Roman" w:hAnsi="Times New Roman"/>
          <w:sz w:val="28"/>
        </w:rPr>
        <w:t xml:space="preserve">Введение в психологию управления : учеб. пособие / О. А. Полюшкевич. – Иркутск : Изд-во ИГУ, 2013. – 246 с. </w:t>
      </w:r>
      <w:r>
        <w:rPr>
          <w:rFonts w:cs="Times New Roman" w:ascii="Times New Roman" w:hAnsi="Times New Roman"/>
          <w:color w:val="292526"/>
          <w:sz w:val="28"/>
        </w:rPr>
        <w:t>– [Электронный ресурс] – Режим доступа:</w:t>
      </w:r>
      <w:r>
        <w:rPr>
          <w:rFonts w:cs="Times New Roman" w:ascii="Times New Roman" w:hAnsi="Times New Roman"/>
          <w:sz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https://cloud.mail.ru/public/3UvW/6dKMPz6cV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>
          <w:bCs/>
          <w:spacing w:val="2"/>
          <w:sz w:val="28"/>
          <w:szCs w:val="28"/>
        </w:rPr>
        <w:t xml:space="preserve">Почебут, </w:t>
      </w:r>
      <w:r>
        <w:rPr>
          <w:spacing w:val="2"/>
          <w:sz w:val="28"/>
          <w:szCs w:val="28"/>
        </w:rPr>
        <w:t xml:space="preserve">Л. Г. Организационная социальная психология: Учебное пособие. / Л. Г. Почебут, В. А. Чикер – СПб. : Изд-во </w:t>
      </w:r>
      <w:r>
        <w:rPr>
          <w:spacing w:val="7"/>
          <w:sz w:val="28"/>
          <w:szCs w:val="28"/>
        </w:rPr>
        <w:t>«Речь», 2012. – 298 с.</w:t>
      </w:r>
      <w:r>
        <w:rPr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pacing w:val="7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DQJ4/PCfToj55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блемность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в профессиональной деятельности: теория и методы психологического анализа. / Отв.ред. Л. Г. Дикая </w:t>
      </w:r>
      <w:r>
        <w:rPr>
          <w:rFonts w:cs="Times New Roman" w:ascii="Times New Roman" w:hAnsi="Times New Roman"/>
          <w:color w:val="000000"/>
          <w:sz w:val="28"/>
        </w:rPr>
        <w:t xml:space="preserve">— М. : Издательство «Институт психологии РАН», 2009. – 358 с. </w:t>
      </w:r>
      <w:r>
        <w:rPr>
          <w:rFonts w:cs="Times New Roman" w:ascii="Times New Roman" w:hAnsi="Times New Roman"/>
          <w:color w:val="292526"/>
          <w:sz w:val="28"/>
        </w:rPr>
        <w:t xml:space="preserve">– [Электронный ресурс]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https://cloud.mail.ru/public/2u6w/9caVUu4E7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>
          <w:bCs/>
          <w:sz w:val="28"/>
          <w:szCs w:val="28"/>
        </w:rPr>
        <w:t xml:space="preserve">Розанова, В. А. Психология управления. </w:t>
      </w:r>
      <w:r>
        <w:rPr>
          <w:sz w:val="28"/>
          <w:szCs w:val="28"/>
        </w:rPr>
        <w:t xml:space="preserve">Учебное пособие. / В.А. Розанова. – М. : ЗАО Бизнес-школа «Интел-Синтез». – 2010. – 352 с.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z w:val="28"/>
          <w:szCs w:val="28"/>
        </w:rPr>
        <w:t xml:space="preserve">– Режим доступа:  </w:t>
      </w:r>
      <w:hyperlink r:id="rId12">
        <w:r>
          <w:rPr>
            <w:rStyle w:val="InternetLink"/>
            <w:sz w:val="28"/>
            <w:szCs w:val="28"/>
          </w:rPr>
          <w:t>https://cloud.mail.ru/public/H71h/deMjPhRT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Шадриков, В. Д. Психология деятельности и способности человека: Учебное пособие, 2-е изд,, перераб. и доп. / В. Д. Шадриков – М. ; Издательская корпорация "Логос", 2016. – 320 с:  </w:t>
      </w:r>
      <w:r>
        <w:rPr>
          <w:rFonts w:cs="Times New Roman" w:ascii="Times New Roman" w:hAnsi="Times New Roman"/>
          <w:color w:val="292526"/>
          <w:sz w:val="28"/>
        </w:rPr>
        <w:t xml:space="preserve">– [Электронный ресурс] –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s://cloud.mail.ru/public/3EXA/k7BF2PHH6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sz w:val="28"/>
          <w:szCs w:val="28"/>
        </w:rPr>
        <w:t xml:space="preserve">Шейнис М. Ю. Рабочая книга психолога организации. / М.Ю. Шейнес. – Самара: Издательский дом «Бахрах-М», 2011. </w:t>
      </w:r>
      <w:r>
        <w:rPr>
          <w:rStyle w:val="FontStyle109"/>
          <w:sz w:val="28"/>
          <w:szCs w:val="28"/>
        </w:rPr>
        <w:t xml:space="preserve">– </w:t>
      </w:r>
      <w:r>
        <w:rPr>
          <w:sz w:val="28"/>
          <w:szCs w:val="28"/>
        </w:rPr>
        <w:t xml:space="preserve">224 с.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pacing w:val="7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GE9c/2NZsNnyD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полнитель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йламадян, А.М. Выбор мотивов деятельности: теоретические аспекты проблемы и экспериментальное изучение [Текст] / А.М. Айламадян // Вопр. психологии. – 1990. – № 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софф, И. Стратегическое управление [Текст]: пер. c англ. / И. Ансофф. – М.: Экономика, 198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това, О.Н. Влияние мотивации на структуру целеполагания [Текст] / О.Н. Аритова // Вестн. Моск. ун-та. Сер. Психология. – 1998. – №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таршев, А.В. Психодиагностика в управлении: практическое руководство [Текст]: учеб.-практ. пособие / А.В. Батаршев. – М.: Дело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инов, А.О. Мотивация персонала корпоративных структур [Электронный ресурс]: публикации. – Режим доступа: http: // perm.zarplata.ru/a–id–42.html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реддик, У. Менеджмент в организации [Текст]: учеб. пособие / У. Бреддик. – М.: Инфра-М, 199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рмистров, А. Заставлять или убеждать? Как предприятия Санкт- Петербурга преодолевают сопротивление организационным изменениям [Текст] / А. Бурмистров, Н. Трифильцева, В. Орлов // Top-Manager. – 2002. – №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данян, И.С. Мотивационная система персонала [Текст] / И.С. Варданян // Управление персоналом. – 2006. – №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данян, И.С. Предложение по совершенствованию системы нематериального стимулирования [Текст] / И.С. Варданян // Управление персоналом. – 2005. – №1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титнев, А.М. Внутренний маркетинг в управлении персоналом санаторно-курортной организации [Текст] / А.М. Ветитнев, А.В. Гостюхина //Управление персоналом. – 2003. – №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ханский, О.С. Менеджмент [Текст] / О.С. Виханский. – М.: Гардарика, 2003. 219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ханский, О.С.Стратегическое управление [Текст] / О.С. Виханский. – М.: Гардарика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кер, П.Ф. Рынок: как выйти в лидеры. Практика и принцип [Текст] / П.Ф. Друкер. – М.: Вильямс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брин, Э. Что значит быть хорошим начальником [Текст] / Э. Дубрин; пер. с англ. И.В. Болгова. – М.: АСТ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нковский, А.Н. Организационная психология [Текст] / А.Н. Занковский. – М.: Флинта: МПСИ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баченко, Т.С. Психология управления [Текст]: учеб. пособие для высш. учеб. заведений / Т.С. Кабаченко. – М.: Пед. о-во России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мерон, К.С. Диагностика и изменение организационной культуры [Текст]: пер. с англ. / К.С. Камерон, Р.Э Куин; под ред. И.В. Андре- евой. – СПб.: Питер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ташова, Л.В. Организационное поведение [Текст]: учеб. / Л.В. Карташова, Т.В. Никонова, Т.О. Соломанидина. – М.: ИНФРА-М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хлер, Э. Мотивация в организациях [Текст] / Э. Кирхлер, К. Родлер. – Харьков: Гуманит. центр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хлер, Э. Принятие решений в организациях [Текст] / Э. Кирх- лер, А. Шротт. – Харьков: Гуманит. центр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валев, В.И. Мотивы поведения и деятельности [Текст] / В.И. Ко- валев. – М.: Наука, 1988. 22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карев, Н.В. Основы менеджмента [Текст] / Н.В. Кокарев. – М.: Эксмо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аров, Е.И. Культура управления: измерение и изменение [Текст] / Е.И. Комаров // Управление персоналом. – 1997. – №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оваленко, М.Ю. Мотивировать или заставлять [Текст] / М.Ю. Коноваленко // Управление персоналом. – 2003 – №1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ролев, В.А. Кто мотивирует мотиватора [Текст] / В.А. Королев // Управление персоналом. – 2003. – №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четкова, А.И. Психологические основы современного управления персоналом [Текст] / А.И. Кочеткова. – М.: Зерцало, 199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шелева, С.В. Организационная психология [Текст]: конспект лекций / С.В. Кошелева. – СПб.: Сов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тенс, Ф. Организационное поведение [Текст] / Ф. Лютенс. – М.: Инфра-М, 199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гура, М.И. Организационная культура как средство успешной реализации организационных изменений [Текст] / М.И. Магура // Управление персоналом. – 2002. – №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Магура, М.И. Управление мотивацией персонала [Электронный ресурс] / М.И. Магура // Кадровый менеджмент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://www.maguru.ru/articles/motivation.html</w:t>
        </w:r>
      </w:hyperlink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</w:rPr>
        <w:t xml:space="preserve">Магура, М.И. Чем, кроме денег, можно мотивировать персонал? [Электронный ресурс] / М.И. Магура // Кадровый менеджмент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http://www.maguru.ru/articles/motivation.html</w:t>
        </w:r>
      </w:hyperlink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аркин, Н.П. Роль организационной культуры в эффективном менеджменте высшего учебного заведения [Текст] / Н.П. Макаркин, О.Б. Томилин, А.В. Бритов //Унив. управление. – 2004. – № 5–6(33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еджмент организации [Текст] / под ред. З.П. Румянцевой, Н.А. Соломатина. – М.: Инфра-М, 19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кон, М.Х. Основы менеджмента [Текст] / М. Мескон, М. Аль- берт, Ф. Хедоури. – М.: Дело ЛТД, 1994. 22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льнер, Б.З. Теория организаций: курс лекций [Текст]: учеб. по- собие для студентов вузов / Б.З. Мильнер. – М.: Инфра-М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дели и методы управления персоналом [Текст] / под ред. Е.Б. Моргунова. – М.: Бизнес-школа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рдовин, С.К. Управление человеческими ресурсами. Модуль 16 [Текст] / С.К. Мордовин. – М.: ИНФРА-М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вис Э. Организационное консультирование. Гештальт-подход [Текст] / Э. Невис. – СПб.: Изд-во Пирожкова, 2002. (Серия «Новый им- пульс»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вчинникова, Т.И. Место службы управления персоналом в структуре организации [Текст] / Т.И. Овчинникова // Кадры предприятия. – 2003. – №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ая психология [Текст]: хрестоматия / сост. Л.В. Винокуров, И.И. Скриник. – СПб.: Питер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е поведение [Текст]: учеб. для вузов / под ред. Г.Р. Латфуллина, О.Н. Громовой. – СПб.: Питер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ипова, Е. Стратегический подход к планированию и проведению организационных изменений [Текст] / Е. Осипова // IT Manager. – 2000. – №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трова, Ю. Десять моделей жизни организации. Трудности ин- теграции [Текст] / Е. Моргунов, Ю. Петрова // Управление персоналом. – 2004. – № 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гожин, А.И. Современная социология организации [Текст] / А.И. Пригожин. – М.: Интерпакс, 19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сихология труда, профессий, информационной и организационной деятельности (реклама, управление, инженерная психология и эргономика) [Текст]: слов. / под ред. Б.А. Душкова. – М.: Акад. проект; Екатеринбург: Деловая кн.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ьш, М.А. Организационная психология [Текст]: учеб. пособие / М.А. Реньш [и др.]; под ред. М.А. Реньш. Екатеринбург: Изд-во ГОУ ВПО «Рос. гос. проф.-пед. ун-т», 2009. 25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занов, Е.Г. Сопротивление организационным изменениям: диагностика и преодоление [Текст] / Е.Г. Сазанов // Проблемы теории и практики управления. – 2003. – №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ыгин, С.И. Психология управления [Текст] / С.И. Самыгин, Л.Д. Столяренко. – Ростов н/Д: Феникс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ирнов, Э.А. Основы теории организации [Текст] / Э.А. Смирнов. – М.: Аудит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оманидина, Т. Организационная культура и климат: взаимозависимость и влияние на эффективность работы компании [Текст] / Т. Соломанидина, В. Кишеня //Управление персоналом. – 2005. – № 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оманидина, Т. Организационная культура компании и лояльность персонала [Текст] / Т. Соломанидина // Управление персоналом. – 2005. – №5. – С. 52–5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вак, В.А. Корпоративная культура [Текст] / В.А. Спивак. – СПб.: Питер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ерсоналом [Текст] / под ред. Т.Ю. Базарова, Б.Л. Еремина. – М.: Юнити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ерсоналом организации [Текст] / под ред. А.Я. Кибанова. – М.: Инфра-М, 1997. 22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ролов, С.С. Социология организаций [Текст]: учеб. / С.С. Фро- лов. – М.: Гардарики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екхаузен Х. Мотивация и деятельность [Текст] / Х. Хекхаузен. – М.: Педагогика, 198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ентце, Й. Как преодолеть противодействие запланированным организационным изменениям [Текст] / Й. Хентце, А. Камель // Проблемы теории и практики управления. – 2004. – № 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ран, Р. Кадровый эскалатор [Текст] / Р. Чаран, С. Дроттер, Дж. Ноэл. – М.: РИА «Стандарты и качество», 200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рков, В.И. Мотивация трудовой деятельности. Критический анализ зарубежной теории трудовой мотивации [Текст] /В.И. Чирков. – М.: Наука, 197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рков, В.И. Самодетерминация и внутренняя мотивация поведения человека [Текст] / В.И. Чирков //Вопр. психологии. – 1996. – №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алагинова, Л.В. Психология лидерства [Текст] / Л.В. Шалагинова. – СПб.: Питер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ейн, Э. Организационная культура и лидерство [Текст] / Э. Шейн. – СПб.: Питер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устерман, Д.М. В культуре России очень много магического [Текст] / Д.М. Шустерман // Управление персоналом. – 2000. – № 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питов, А.В. Бегство с корабля, или Развод по собственному желанию [Текст] / А.В. Юпитов // Управление персоналом. – 2005. – №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ных, В. Управление в условиях кризиса. HR-технологии [Текст] / В. Ярных. – М.; СПб.: Вершина, 2006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ериодическая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хив журнала "Вопросы психологии" - Режим доступа к электронному ресурсу: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http://www.voppsy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н-лайн версія журнала «Развитие личности».- Режим доступа к электронному ресурсу: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www.rl.-online.r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рхив журнала «Психологический журнал» (журнал РАН) за 2006 – 2011- Режим доступа к электронному ресурсу: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www.ipras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стник Московского университета. Серия 14. Психология – научный журнал </w:t>
      </w:r>
      <w:r>
        <w:rPr>
          <w:rFonts w:cs="Times New Roman" w:ascii="Times New Roman" w:hAnsi="Times New Roman"/>
          <w:bCs/>
          <w:sz w:val="28"/>
        </w:rPr>
        <w:t>факультета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психологии МГУ.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http://psy.msu.ru/science/vestnik/archive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стник Московского государственного областного университета («Вестник МГОУ») – рецензируемый научный журнал, серия «Психологические науки». 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http://vestnik-mgou.ru/Series/Psychology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просы психологии – </w:t>
      </w:r>
      <w:r>
        <w:rPr>
          <w:rFonts w:cs="Times New Roman" w:ascii="Times New Roman" w:hAnsi="Times New Roman"/>
          <w:sz w:val="28"/>
          <w:shd w:fill="F5F5F5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журнал Российской академии образования.  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http://www.voppsy.ru/rubr/01010104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урнал Практического Психолога – ведущий Российский журнал о практической психологии. 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https://old.mgpu.ru/materials/9/9772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циональный психологический журнал – научный журнал </w:t>
      </w:r>
      <w:r>
        <w:rPr>
          <w:rFonts w:cs="Times New Roman" w:ascii="Times New Roman" w:hAnsi="Times New Roman"/>
          <w:bCs/>
          <w:sz w:val="28"/>
        </w:rPr>
        <w:t xml:space="preserve">факультета психологии МГУ.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4">
        <w:r>
          <w:rPr>
            <w:rStyle w:val="InternetLink"/>
            <w:rFonts w:cs="Times New Roman" w:ascii="Times New Roman" w:hAnsi="Times New Roman"/>
            <w:bCs/>
            <w:sz w:val="28"/>
          </w:rPr>
          <w:t>http://npsyj.ru/articles/volumes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hd w:fill="FFFFFF" w:val="clear"/>
        </w:rPr>
        <w:t>Психологическая наука и образование</w:t>
      </w:r>
      <w:r>
        <w:rPr>
          <w:rFonts w:cs="Times New Roman" w:ascii="Times New Roman" w:hAnsi="Times New Roman"/>
          <w:sz w:val="28"/>
          <w:shd w:fill="FFFFFF" w:val="clear"/>
        </w:rPr>
        <w:t xml:space="preserve"> – периодическое научно-практическое издание МГППУ по проблемам психологии и образования.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. – Режим доступа: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hd w:fill="FFFFFF" w:val="clear"/>
          </w:rPr>
          <w:t>http://psyjournals.ru/psyedu/2016/n3/index.s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hd w:fill="FFFFFF" w:val="clear"/>
        </w:rPr>
        <w:t xml:space="preserve">Портал психологических изданий PsyJournals.ru.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. – Режим доступа:</w:t>
      </w:r>
      <w:r>
        <w:rPr>
          <w:rStyle w:val="Appleconvertedspace"/>
          <w:rFonts w:cs="Times New Roman" w:ascii="Times New Roman" w:hAnsi="Times New Roman"/>
          <w:sz w:val="28"/>
          <w:shd w:fill="FFFFFF" w:val="clear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sz w:val="28"/>
            <w:shd w:fill="FFFFFF" w:val="clear"/>
          </w:rPr>
          <w:t>http://psyjournal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Cs/>
          <w:sz w:val="28"/>
          <w:shd w:fill="FFFFFF" w:val="clear"/>
        </w:rPr>
        <w:t>Современная зарубежная психология</w:t>
      </w:r>
      <w:r>
        <w:rPr>
          <w:rFonts w:cs="Times New Roman" w:ascii="Times New Roman" w:hAnsi="Times New Roman"/>
          <w:sz w:val="28"/>
          <w:shd w:fill="FFFFFF" w:val="clear"/>
        </w:rPr>
        <w:t xml:space="preserve"> – научный психологический журнал МГППУ.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Электронный ресурс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. –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  <w:shd w:fill="FFFFFF" w:val="clear"/>
          </w:rPr>
          <w:t>http://psyjournals.ru/jmfp/2016/n3/</w:t>
        </w:r>
      </w:hyperlink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Интернет-ресурсы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нецкая республиканская универсальная научная библиотека им. Н. К. Крупской. - Режим доступа к электронному ресурсу: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http://library.donetsk.ua/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ссийская государственная библиотека. - Режим доступа к электронному ресурсу: </w:t>
      </w:r>
      <w:hyperlink r:id="rId29">
        <w:r>
          <w:rPr>
            <w:rStyle w:val="InternetLink"/>
            <w:rFonts w:cs="Times New Roman" w:ascii="Times New Roman" w:hAnsi="Times New Roman"/>
            <w:sz w:val="28"/>
          </w:rPr>
          <w:t>http://search.rsl.ru/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крытая Русская Электронная Библиотека. - Режим доступа к электронному ресурсу: </w:t>
      </w:r>
      <w:hyperlink r:id="rId30">
        <w:r>
          <w:rPr>
            <w:rStyle w:val="InternetLink"/>
            <w:rFonts w:cs="Times New Roman" w:ascii="Times New Roman" w:hAnsi="Times New Roman"/>
            <w:sz w:val="28"/>
          </w:rPr>
          <w:t>http://orel.ru/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ссийское психологическое общество. - Режим доступа к электронному ресурсу: </w:t>
      </w:r>
      <w:hyperlink r:id="rId31">
        <w:r>
          <w:rPr>
            <w:rStyle w:val="InternetLink"/>
            <w:rFonts w:cs="Times New Roman" w:ascii="Times New Roman" w:hAnsi="Times New Roman"/>
            <w:sz w:val="28"/>
          </w:rPr>
          <w:t>http://rpo.rsu/ru/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учная электронная библиотека. - Режим доступа к электронному ресурсу: </w:t>
      </w:r>
      <w:hyperlink r:id="rId32">
        <w:r>
          <w:rPr>
            <w:rStyle w:val="InternetLink"/>
            <w:rFonts w:cs="Times New Roman" w:ascii="Times New Roman" w:hAnsi="Times New Roman"/>
            <w:sz w:val="28"/>
          </w:rPr>
          <w:t>http://eLibrary.ru/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лектронная библиотечная система АГТУ. - Режим доступа к электронному ресурсу: </w:t>
      </w:r>
      <w:hyperlink r:id="rId33">
        <w:r>
          <w:rPr>
            <w:rStyle w:val="InternetLink"/>
            <w:rFonts w:cs="Times New Roman" w:ascii="Times New Roman" w:hAnsi="Times New Roman"/>
            <w:sz w:val="28"/>
          </w:rPr>
          <w:t>http://library.astu.org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йт факультета психологии МГУ (журналы, учебники).- Режим доступа к электронному ресурсу:</w:t>
      </w:r>
      <w:hyperlink r:id="rId34">
        <w:r>
          <w:rPr>
            <w:rStyle w:val="InternetLink"/>
            <w:rFonts w:cs="Times New Roman" w:ascii="Times New Roman" w:hAnsi="Times New Roman"/>
            <w:sz w:val="28"/>
          </w:rPr>
          <w:t>www.flogiston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hyperlink r:id="rId35" w:tgtFrame="_blank">
        <w:r>
          <w:rPr>
            <w:rStyle w:val="InternetLink"/>
            <w:rFonts w:cs="Times New Roman" w:ascii="Times New Roman" w:hAnsi="Times New Roman"/>
            <w:sz w:val="28"/>
          </w:rPr>
          <w:t>Национальная библиотека Украины имени В.И. Вернадского</w:t>
        </w:r>
      </w:hyperlink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- Режим доступа к электронному ресурсу: </w:t>
      </w:r>
      <w:hyperlink r:id="rId36">
        <w:r>
          <w:rPr>
            <w:rStyle w:val="InternetLink"/>
            <w:rFonts w:cs="Times New Roman" w:ascii="Times New Roman" w:hAnsi="Times New Roman"/>
            <w:sz w:val="28"/>
          </w:rPr>
          <w:t>http://www.nbuv.gov.ua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атьи по психологии - Режим доступа к электронному ресурсу: </w:t>
      </w:r>
      <w:hyperlink r:id="rId37">
        <w:r>
          <w:rPr>
            <w:rStyle w:val="InternetLink"/>
            <w:rFonts w:cs="Times New Roman" w:ascii="Times New Roman" w:hAnsi="Times New Roman"/>
            <w:sz w:val="28"/>
          </w:rPr>
          <w:t>www.azps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йт Психологического института РАО- Режим доступа к электронному ресурсу: 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pirao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нститут психотерапии и клинической психологии. Библиотека. - Режим доступа к электронному ресурсу: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psyinst.ru/library.php 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сты для психологов на сайте «Мир психологии». - Режим доступа к электронному ресурсу: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psychology.net.ru/tests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сихологические тесты и книги по психодиагностике.- Режим доступа к электронному ресурсу: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razvitie.com.ua/tests.htm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психологии онлайн. Библиотека.- Режим доступа к электронному ресурсу: 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psycological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йт посвященный психотерапии.- Режим доступа к электронному ресурсу: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psixoterapia2003.narod.ru/vidi_psyhotherapii17.htm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Psychology.ru – Психология на русском языке.- Режим доступа к электронному ресурсу: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http://www.psychology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сударственная публичная научно-техническая библиотека Сибирского отделения Российской академии наук (ГПНТБ СО РАН). - Режим доступа к электронному ресурсу: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http://www.spsl.nsc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сковский государственный университет им. М.В. Ломоносова. Факультет психологии.- Режим доступа к электронному ресурсу: 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http://psy.msu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сихологическая библиотека Киевского Фонда содействию развития психической культуры.- Режим доступа к электронному ресурсу: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http://psylib.ukrweb.net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лектронная библиотека Московского городского психолого-педагогического университета.- Режим доступа к электронному ресурсу: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http://psychlib.ru/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3"/>
        </w:tabs>
        <w:ind w:left="1703" w:hanging="81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Calibri"/>
      <w:color w:val="auto"/>
      <w:sz w:val="22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9">
    <w:name w:val="Font Style109"/>
    <w:qFormat/>
    <w:rPr>
      <w:rFonts w:ascii="Times New Roman" w:hAnsi="Times New Roman" w:cs="Times New Roman"/>
      <w:sz w:val="18"/>
      <w:szCs w:val="18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ListParagraphChar">
    <w:name w:val="List Paragraph Char"/>
    <w:qFormat/>
    <w:rPr>
      <w:rFonts w:ascii="Calibri" w:hAnsi="Calibri" w:cs="Calibri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  <w:szCs w:val="22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LYZX/niqpcYBAP" TargetMode="External"/><Relationship Id="rId3" Type="http://schemas.openxmlformats.org/officeDocument/2006/relationships/hyperlink" Target="https://cloud.mail.ru/public/HffG/B7Rc26cK4" TargetMode="External"/><Relationship Id="rId4" Type="http://schemas.openxmlformats.org/officeDocument/2006/relationships/hyperlink" Target="https://cloud.mail.ru/public/M7SM/Gf3MPuRxk" TargetMode="External"/><Relationship Id="rId5" Type="http://schemas.openxmlformats.org/officeDocument/2006/relationships/hyperlink" Target="https://cloud.mail.ru/public/Kvf7/xgL4v4PHj" TargetMode="External"/><Relationship Id="rId6" Type="http://schemas.openxmlformats.org/officeDocument/2006/relationships/hyperlink" Target="https://cloud.mail.ru/public/Cqf1/9gvSkY4DW" TargetMode="External"/><Relationship Id="rId7" Type="http://schemas.openxmlformats.org/officeDocument/2006/relationships/hyperlink" Target="https://cloud.mail.ru/public/9jZB/eFAE2q5DQ" TargetMode="External"/><Relationship Id="rId8" Type="http://schemas.openxmlformats.org/officeDocument/2006/relationships/hyperlink" Target="https://cloud.mail.ru/public/3Q2p/sUoqVh3UM" TargetMode="External"/><Relationship Id="rId9" Type="http://schemas.openxmlformats.org/officeDocument/2006/relationships/hyperlink" Target="https://cloud.mail.ru/public/3UvW/6dKMPz6cV" TargetMode="External"/><Relationship Id="rId10" Type="http://schemas.openxmlformats.org/officeDocument/2006/relationships/hyperlink" Target="https://cloud.mail.ru/public/DQJ4/PCfToj55N" TargetMode="External"/><Relationship Id="rId11" Type="http://schemas.openxmlformats.org/officeDocument/2006/relationships/hyperlink" Target="https://cloud.mail.ru/public/2u6w/9caVUu4E7" TargetMode="External"/><Relationship Id="rId12" Type="http://schemas.openxmlformats.org/officeDocument/2006/relationships/hyperlink" Target="https://cloud.mail.ru/public/H71h/deMjPhRTL" TargetMode="External"/><Relationship Id="rId13" Type="http://schemas.openxmlformats.org/officeDocument/2006/relationships/hyperlink" Target="https://cloud.mail.ru/public/3EXA/k7BF2PHH6" TargetMode="External"/><Relationship Id="rId14" Type="http://schemas.openxmlformats.org/officeDocument/2006/relationships/hyperlink" Target="https://cloud.mail.ru/public/GE9c/2NZsNnyDN" TargetMode="External"/><Relationship Id="rId15" Type="http://schemas.openxmlformats.org/officeDocument/2006/relationships/hyperlink" Target="http://www.maguru.ru/articles/motivation.html" TargetMode="External"/><Relationship Id="rId16" Type="http://schemas.openxmlformats.org/officeDocument/2006/relationships/hyperlink" Target="http://www.maguru.ru/articles/motivation.html" TargetMode="External"/><Relationship Id="rId17" Type="http://schemas.openxmlformats.org/officeDocument/2006/relationships/hyperlink" Target="http://www.voppsy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ipras.ru/" TargetMode="External"/><Relationship Id="rId20" Type="http://schemas.openxmlformats.org/officeDocument/2006/relationships/hyperlink" Target="http://psy.msu.ru/science/vestnik/archive.html" TargetMode="External"/><Relationship Id="rId21" Type="http://schemas.openxmlformats.org/officeDocument/2006/relationships/hyperlink" Target="http://vestnik-mgou.ru/Series/Psychology" TargetMode="External"/><Relationship Id="rId22" Type="http://schemas.openxmlformats.org/officeDocument/2006/relationships/hyperlink" Target="http://www.voppsy.ru/rubr/01010104.htm" TargetMode="External"/><Relationship Id="rId23" Type="http://schemas.openxmlformats.org/officeDocument/2006/relationships/hyperlink" Target="https://old.mgpu.ru/materials/9/9772.pdf" TargetMode="External"/><Relationship Id="rId24" Type="http://schemas.openxmlformats.org/officeDocument/2006/relationships/hyperlink" Target="http://npsyj.ru/articles/volumes/" TargetMode="External"/><Relationship Id="rId25" Type="http://schemas.openxmlformats.org/officeDocument/2006/relationships/hyperlink" Target="http://psyjournals.ru/psyedu/2016/n3/index.shtml" TargetMode="External"/><Relationship Id="rId26" Type="http://schemas.openxmlformats.org/officeDocument/2006/relationships/hyperlink" Target="http://psyjournals.ru/" TargetMode="External"/><Relationship Id="rId27" Type="http://schemas.openxmlformats.org/officeDocument/2006/relationships/hyperlink" Target="http://psyjournals.ru/jmfp/2016/n3/" TargetMode="External"/><Relationship Id="rId28" Type="http://schemas.openxmlformats.org/officeDocument/2006/relationships/hyperlink" Target="http://library.donetsk.ua/" TargetMode="External"/><Relationship Id="rId29" Type="http://schemas.openxmlformats.org/officeDocument/2006/relationships/hyperlink" Target="http://search.rsl.ru/" TargetMode="External"/><Relationship Id="rId30" Type="http://schemas.openxmlformats.org/officeDocument/2006/relationships/hyperlink" Target="http://orel.ru/" TargetMode="External"/><Relationship Id="rId31" Type="http://schemas.openxmlformats.org/officeDocument/2006/relationships/hyperlink" Target="http://rpo.rsu/ru/" TargetMode="External"/><Relationship Id="rId32" Type="http://schemas.openxmlformats.org/officeDocument/2006/relationships/hyperlink" Target="http://eLibrary.ru/" TargetMode="External"/><Relationship Id="rId33" Type="http://schemas.openxmlformats.org/officeDocument/2006/relationships/hyperlink" Target="http://library.astu.org/" TargetMode="External"/><Relationship Id="rId34" Type="http://schemas.openxmlformats.org/officeDocument/2006/relationships/hyperlink" Target="http://www.flogiston.ru/" TargetMode="External"/><Relationship Id="rId35" Type="http://schemas.openxmlformats.org/officeDocument/2006/relationships/hyperlink" Target="http://www.google.ru/url?sa=t&amp;rct=j&amp;q=&#1089;&#1072;&#1081;&#1090;+&#1074;&#1077;&#1088;&#1085;&#1072;&#1076;&#1089;&#1082;&#1086;&#1075;&#1086;&amp;source=web&amp;cd=1&amp;ved=0CCIQFjAA&amp;url=http%3A%2F%2Fwww.nbuv.gov.ua%2F&amp;ei=hsdFULOhFKTO4QSRm4GACw&amp;usg=AFQjCNH8PhG8DSkE-O4zYMQvhmjMOtD4Ew" TargetMode="External"/><Relationship Id="rId36" Type="http://schemas.openxmlformats.org/officeDocument/2006/relationships/hyperlink" Target="http://www.nbuv.gov.ua/" TargetMode="External"/><Relationship Id="rId37" Type="http://schemas.openxmlformats.org/officeDocument/2006/relationships/hyperlink" Target="http://www.azps.ru/" TargetMode="External"/><Relationship Id="rId38" Type="http://schemas.openxmlformats.org/officeDocument/2006/relationships/hyperlink" Target="http://www.pirao.ru/" TargetMode="External"/><Relationship Id="rId39" Type="http://schemas.openxmlformats.org/officeDocument/2006/relationships/hyperlink" Target="http://www.psyinst.ru/library.php /" TargetMode="External"/><Relationship Id="rId40" Type="http://schemas.openxmlformats.org/officeDocument/2006/relationships/hyperlink" Target="http://psychology.net.ru/tests/" TargetMode="External"/><Relationship Id="rId41" Type="http://schemas.openxmlformats.org/officeDocument/2006/relationships/hyperlink" Target="http://www.razvitie.com.ua/tests.htm" TargetMode="External"/><Relationship Id="rId42" Type="http://schemas.openxmlformats.org/officeDocument/2006/relationships/hyperlink" Target="http://www.psycological.ru/" TargetMode="External"/><Relationship Id="rId43" Type="http://schemas.openxmlformats.org/officeDocument/2006/relationships/hyperlink" Target="http://psixoterapia2003.narod.ru/vidi_psyhotherapii17.htm/" TargetMode="External"/><Relationship Id="rId44" Type="http://schemas.openxmlformats.org/officeDocument/2006/relationships/hyperlink" Target="http://www.psychology.ru/" TargetMode="External"/><Relationship Id="rId45" Type="http://schemas.openxmlformats.org/officeDocument/2006/relationships/hyperlink" Target="http://www.spsl.nsc.ru/" TargetMode="External"/><Relationship Id="rId46" Type="http://schemas.openxmlformats.org/officeDocument/2006/relationships/hyperlink" Target="http://psy.msu.ru/" TargetMode="External"/><Relationship Id="rId47" Type="http://schemas.openxmlformats.org/officeDocument/2006/relationships/hyperlink" Target="http://psylib.ukrweb.net/" TargetMode="External"/><Relationship Id="rId48" Type="http://schemas.openxmlformats.org/officeDocument/2006/relationships/hyperlink" Target="http://psychlib.ru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2:00Z</dcterms:created>
  <dc:creator>Админ</dc:creator>
  <dc:description/>
  <cp:keywords/>
  <dc:language>en-US</dc:language>
  <cp:lastModifiedBy>Ирина</cp:lastModifiedBy>
  <dcterms:modified xsi:type="dcterms:W3CDTF">2018-03-20T08:12:00Z</dcterms:modified>
  <cp:revision>2</cp:revision>
  <dc:subject/>
  <dc:title>Электронный образовательный ресурс :</dc:title>
</cp:coreProperties>
</file>