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ИНИСТЕРСТВО СЕЛЬСКОГО ХОЗЯЙ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ОЙ ФЕДЕРАЦИИ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БЮДЖЕТ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ВЫСШЕГО ОБРАЗОВАНИЯ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144780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ind w:hanging="1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ind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РГАНИЗАЦИОННАЯ ПСИХОЛОГИЯ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удентов направления подготовки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академический бакалав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, 2017 г.</w:t>
      </w:r>
    </w:p>
    <w:p>
      <w:pPr>
        <w:pStyle w:val="Normal"/>
        <w:ind w:left="3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 159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мец И.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тодические рекомендации по организации самостоятельной работы по учебной дисциплине «Организационная психология»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 направления подготовки: </w:t>
      </w:r>
      <w:r>
        <w:rPr>
          <w:rFonts w:cs="Times New Roman" w:ascii="Times New Roman" w:hAnsi="Times New Roman"/>
          <w:color w:val="000000"/>
          <w:sz w:val="28"/>
          <w:szCs w:val="28"/>
        </w:rPr>
        <w:t>37.03.01 Психология образовательного уровня академический бакалавр всех форм обучения</w:t>
      </w:r>
      <w:r>
        <w:rPr>
          <w:rFonts w:cs="Times New Roman" w:ascii="Times New Roman" w:hAnsi="Times New Roman"/>
          <w:sz w:val="28"/>
          <w:szCs w:val="28"/>
        </w:rPr>
        <w:t xml:space="preserve"> / Сост. И.А. Емец  </w:t>
        <w:noBreakHyphen/>
        <w:t xml:space="preserve"> Макеевка, ДОНАГРА, 2017. </w:t>
        <w:noBreakHyphen/>
        <w:t xml:space="preserve"> 27 С.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ядинская Е.Н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ндидат психологических наук, доцент, доцент кафедры психолог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инельников В.М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ндидат психологиче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Организационная психология». Содержат обоснование цели и задачи дисциплины, материалы для самостоятельного изучения, тесты для самоподготовки студентов, темы рефератов и требования к их оформлению, контрольные вопросы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7.03.01 «Психология»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тодической комиссии кафедры Психологии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1 от «01» сентября 2017 г.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ии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1 от «01» сентября 2017 г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овано к использованию в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й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ого совета ДОНАГР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кол № 1 от «11» сентября 2017 г.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9307445">
            <w:bookmarkStart w:id="0" w:name="page3"/>
            <w:bookmarkEnd w:id="0"/>
            <w:r>
              <w:rPr>
                <w:rStyle w:val="IndexLink"/>
                <w:sz w:val="28"/>
                <w:szCs w:val="28"/>
                <w:lang w:val="en-US" w:eastAsia="en-US"/>
              </w:rPr>
              <w:t>1. ЦЕЛЬ И ЗАДАЧИ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46">
            <w:r>
              <w:rPr>
                <w:rStyle w:val="IndexLink"/>
                <w:sz w:val="28"/>
                <w:szCs w:val="28"/>
                <w:lang w:val="en-US" w:eastAsia="en-US"/>
              </w:rPr>
              <w:t>2. СОДЕРЖАНИЕ УЧЕБНОГО МАТЕРИАЛА ДИСЦИПЛИНЫ «ОРГАНИЗАЦИОННАЯ ПСИХОЛОГИЯ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47">
            <w:r>
              <w:rPr>
                <w:rStyle w:val="IndexLink"/>
                <w:sz w:val="28"/>
                <w:szCs w:val="28"/>
                <w:lang w:val="en-US" w:eastAsia="en-US"/>
              </w:rPr>
              <w:t>3. СОДЕРЖАНИЕ МАТЕРИАЛА ДЛЯ САМОСТОЯТЕЛЬНОГО ИЗУЧЕНИЯ ДИСЦИПЛИН «ОРГАНИЗАЦИОННАЯ ПСИХОЛОГИ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48">
            <w:r>
              <w:rPr>
                <w:rStyle w:val="IndexLink"/>
                <w:sz w:val="28"/>
                <w:szCs w:val="28"/>
                <w:lang w:val="en-US" w:eastAsia="en-US"/>
              </w:rPr>
              <w:t>4. ВИДЫ САМОСТОЯТЕЛЬНОЙ РАБОТЫ И ФОРМЫ КОНТРОЛ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70">
            <w:r>
              <w:rPr>
                <w:rStyle w:val="IndexLink"/>
                <w:sz w:val="28"/>
                <w:szCs w:val="28"/>
                <w:lang w:val="en-US" w:eastAsia="en-US"/>
              </w:rPr>
              <w:t>5. МЕТОДИЧЕСКИЕ РЕКОМЕНДАЦИИ ПО ОРГАНИЗАЦИИ И ПЛАНИРОВАНИЮ САМОСТОЯТЕЛЬНОЙ РАБОТЫ ПО ДИСЦИПЛИН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71">
            <w:r>
              <w:rPr>
                <w:rStyle w:val="IndexLink"/>
                <w:sz w:val="28"/>
                <w:szCs w:val="28"/>
                <w:lang w:val="en-US" w:eastAsia="en-US"/>
              </w:rPr>
              <w:t>6. ПРИМЕРНЫЕ ТЕМЫ ЭССЕ РЕФЕРАТОВ И ДОКЛАД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74">
            <w:r>
              <w:rPr>
                <w:rStyle w:val="IndexLink"/>
                <w:sz w:val="28"/>
                <w:szCs w:val="28"/>
                <w:lang w:val="en-US" w:eastAsia="en-US"/>
              </w:rPr>
              <w:t>7. ЗАДАНИЯ ДЛЯ САМОСТОЯТЕЛЬНОГО ИЗУ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75">
            <w:r>
              <w:rPr>
                <w:rStyle w:val="IndexLink"/>
                <w:sz w:val="28"/>
                <w:szCs w:val="28"/>
                <w:lang w:val="en-US" w:eastAsia="en-US"/>
              </w:rPr>
              <w:t>8. ВОПРОСЫ ИТОГОВОГО КОНТРОЛ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453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9307476">
            <w:r>
              <w:rPr>
                <w:rStyle w:val="IndexLink"/>
                <w:sz w:val="28"/>
                <w:szCs w:val="28"/>
                <w:lang w:val="en-US" w:eastAsia="en-US"/>
              </w:rPr>
              <w:t>9. УЧЕБНО-МЕТОДИЧЕСКОЕ ОБЕСПЕЧЕНИЕ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482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" w:name="__RefHeading___Toc509307445"/>
      <w:bookmarkStart w:id="2" w:name="page4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ЦЕЛЬ И ЗАДАЧИ ДИСЦИПЛИН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3" w:name="page6"/>
      <w:bookmarkStart w:id="4" w:name="page5"/>
      <w:bookmarkStart w:id="5" w:name="page6"/>
      <w:bookmarkStart w:id="6" w:name="page5"/>
      <w:bookmarkEnd w:id="5"/>
      <w:bookmarkEnd w:id="6"/>
    </w:p>
    <w:p>
      <w:pPr>
        <w:pStyle w:val="Normal"/>
        <w:widowControl w:val="false"/>
        <w:tabs>
          <w:tab w:val="clear" w:pos="720"/>
          <w:tab w:val="left" w:pos="252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Целью дисциплин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рганизационная психология»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Ознакомление студентов со спецификой </w:t>
      </w:r>
      <w:r>
        <w:rPr>
          <w:rFonts w:cs="Times New Roman" w:ascii="Times New Roman" w:hAnsi="Times New Roman"/>
          <w:sz w:val="28"/>
          <w:szCs w:val="28"/>
        </w:rPr>
        <w:t>организации как дифференцированного и взаимоподчиненного объединения индивидов и групп, совместно реализующих некоторую программу (цель) и действующих на основе определенных принципов, процедур, правил.</w:t>
      </w:r>
    </w:p>
    <w:p>
      <w:pPr>
        <w:pStyle w:val="Normal"/>
        <w:widowControl w:val="false"/>
        <w:tabs>
          <w:tab w:val="clear" w:pos="720"/>
          <w:tab w:val="left" w:pos="25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курс решает </w:t>
      </w:r>
      <w:r>
        <w:rPr>
          <w:rFonts w:cs="Times New Roman" w:ascii="Times New Roman" w:hAnsi="Times New Roman"/>
          <w:b/>
          <w:i/>
          <w:sz w:val="28"/>
          <w:szCs w:val="28"/>
        </w:rPr>
        <w:t>следующие 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высить психологическую культуру будущего специалиста для успешной реализации профессиональной деятельности и самосовершенствования;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 студентов целостное представление о наборе инструментов, методов, принципов исследования проблем организации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актические навыки принятия управленческих решений и психологического анализа конкретных ситуаций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аспекты психической деятельности людей в организациях с целью повышения организационной эффективности и создания благоприятных условий для труда, индивидуального развития и психического здоровья членов организаци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ведущими проблемами организационной психологи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психологические особенности, закономерности и механизмы функционирования и развития организаций, а также взаимодействие индивидов и групп между собой и обществом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52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теоретико-методологическими подходами и практико-ориентированными направлениями деятельности психологов по сопровождению организационных процес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Организационная психология» является теоретической и методологической основой для психологических и социальных дисциплин, изучающих профессиональную деятельность и управленческие процессы, входящих в цикл подготовки бакалавра психолог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Организационная психология» студент должен обладать следующими компетенция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общекультурными компетенциями</w:t>
      </w:r>
      <w:r>
        <w:rPr>
          <w:rFonts w:cs="Times New Roman" w:ascii="Times New Roman" w:hAnsi="Times New Roman"/>
          <w:sz w:val="28"/>
          <w:szCs w:val="28"/>
        </w:rPr>
        <w:t xml:space="preserve"> (ОК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овладению культурой научного мышления, обобщением, анализом и синтезом фактов и теоретических положений (ОК-3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использованию системы категорий и методов, необходимых для решения типовых задач в различных областях профессиональной практики (ОК-4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анализу своей деятельности и умению применять методы эмоциональной и когнитивной регуляции (для оптимизации) собственной деятельности и психического состояния (ОК-6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</w:t>
        <w:tab/>
        <w:t xml:space="preserve">восприятию личности другого, эмпатии, установлению доверительного контакта и диалога, убеждению и поддержке людей (ОК-7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профессиональными (ПК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реализации стандартных программ, направленных на предупреждение отклонений в социальном и личностном статусе и развитии, профессиональных рисков в различных видах деятельности (ПК-1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постановке профессиональных задач в области научно-исследовательской и практической деятельности (ПК-6)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проведению работ с персоналом организации с целью отбора кадров и создания психологического климата, способствующего оптимизации производственного процесса (ПК-13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оводить психологическую диагностику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6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огнозировать изменения и динамику уровня развития и функционирования познавательной и мотивационно-волевой сферы, самосознания, психомоторики, способностей характера, темперамента, функциональных состояний, личностных черт и акцентуаций в норме и при психических отклонениях (ПК-7); </w:t>
      </w:r>
    </w:p>
    <w:p>
      <w:pPr>
        <w:pStyle w:val="Normal"/>
        <w:widowControl w:val="false"/>
        <w:tabs>
          <w:tab w:val="clear" w:pos="720"/>
          <w:tab w:val="left" w:pos="25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реализации психологических технологий, ориентированных на личностный рост сотрудников организации и охрану здоровья индивидов и групп (ПК-14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и методологические основы организационной психологии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рганизационной психологии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иагностики организационной культуры и организаци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опротивления изменениям в организации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нфликтов в организации и способы из предупреждения и разрешения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приемы проведения реорганизации и методы организационных изменений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с методиками диагностики индивидуально-психологических и социально-психологических проблем организ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лагоприятный социально-психологический климат в организации;</w:t>
      </w:r>
    </w:p>
    <w:p>
      <w:pPr>
        <w:pStyle w:val="Normal"/>
        <w:widowControl w:val="false"/>
        <w:tabs>
          <w:tab w:val="clear" w:pos="720"/>
          <w:tab w:val="left" w:pos="252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 компетентностью для установления необходимых доверительных отношений с персоналом и руководством организ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составления корректионных программ, тренинговых программ направленных на формирование благоприятного социально-психологического климата организации, повышение эффективности деятельности и др.</w:t>
      </w:r>
    </w:p>
    <w:p>
      <w:pPr>
        <w:pStyle w:val="Normal"/>
        <w:widowControl w:val="false"/>
        <w:tabs>
          <w:tab w:val="clear" w:pos="720"/>
          <w:tab w:val="left" w:pos="2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50930744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ДЕРЖАНИЕ УЧЕБНОГО МАТЕРИАЛА ДИСЦИПЛИНЫ «ОРГАНИЗАЦИОННАЯ ПСИХОЛОГ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ТЕЛЬНЫЙ МОДУЛЬ 1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ОРЕТИЧЕСКИЕ ОСНОВЫ ОРГАНИЗАЦИИ ТРУДОВОЙ ДЕЯТЕЛЬНОСТИ И УПРАВЛЕНИЯ В СОВРЕМЕННЫХ УСЛОВИЯ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. Основные направления и этапы развития теории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Бюрократическая теория организации. Организация как трудовой процесс. Организация как машина. Организация как община.  Теория «Х» и теория «У». Теория эффективной организации. Организация как открытая сист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ия Гласиер. Концепция управления целями. Теории организационного потенциала. Теория «7-S». Интеракционистская модель и ситуативные теории организации. Практика управления в современных условиях: Современные системы управления компанией (отечественный и западный опыт). Деловая политика в современном управл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2. Организация как предмет организационной психологи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пределение понятия организации. Противоречия в развитии организации. Разработка стратегии организации. Стратегическое управление. Подсистемы организации. Функции управления организацией. Методы регулирования. Организационное развит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3. Структура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Характеристики организации как открытой системы.  Организационная структура и ее составляющие. Виды организационных структур. Факторы выбора организационной структу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4. Социально-психологические характеристики сотрудников и их совместимость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иографические и социально-психологические характеристики сотрудников: возраст, пол, образование, профессионально-важные качества и способности сотрудников, опыт и время как фактор накопления опыта. Индивидуальный стиль, харизма сотрудников как фактор профессиональной и управленческой эффектив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5. Управление подчиненными и психологическая совместимость в команд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Индивидуально-типологические особенности личности сотрудников и руководителей организации. Акцентуированные черты характера. Экспериментально-психологические методы и основные принципы их применения в исследовании характерологических особенностей сотрудников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6. Менеджер и управление коллектив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Власть и влияние. Менеджер в организации. Лидерство и власть. Управление командой. Управление в условиях изменений. Управление мужскими и женскими гомогенными командами. Управление смешанной командой и разновозрастной командой. Формальная и неформальная структура работающей команды. Руководство и лидерство. Консолидированная команда: сильные и слабые стороны. Критик в коллективе. Экспериментально-психологические методы и основные принципы их применения в исследовании особенностей руководителей, их стиля и методов управл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 СЕМЕСТР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ТЕЛЬНЫЙ МОДУЛЬ 3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ОРГАНИЗАЦИЕЙ. ОБЩИЕ ПОНЯ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7. Мотивация в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Общая характеристика мотивации. Стадиальность мотивационного процесса. Виды мотивации. Мотивационные факторы. Стимулирование труда персонала. Потребности человека и мотивация. Теории мотивации профессиональной деятельности. Отечественные теории мотив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8. Карьера в организац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рьера и управление карьерой: Определение. Стадии карьеры. Теории карьеры. Модели карьеры. Якоря карьеры. Методы управления карьерой в организ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9. Реорганизация организаци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а организации. Введение изменений в организационный процесс. Этапы реорганизации. Организация процесса управления переменами. Сопротивление изменениям. Причины сопротивления изменениям в организации. Основные этапы сопротивления персонала переменам. Психологические приемы проведения реорганизации. Методы реализации организационных изменений. Способы и методы преодоления сопротивления персонала организации. Стимулирование и мотивация участия персонала в перемен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0. Конфликты в деловых взаимодействиях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ормы коммуникативных взаимодействий в условиях конфликта. Причины деловых конфликтов. Типы деловых конфликтов и коммуникативных тактик в конфликтных ситуациях. Разрешение конфликта при помощи административных способов воздействия. Психологические способы регуляции деловых конфликтов. Переговоры в конфликтных ситуациях. Экспериментальные методы в конфликтолог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1. Организационная культу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пределение и характеристики. Структура и функции организационной культуры. Содержание организационной культуры. Однородность культуры. Сильные и слабые стороны культуры. Типология организационных культур. Развитие организационной культуры. Формирование и поддержка организационной культуры. Изменение организационной культуры. Параметры межкультурных разногласий. Теория Z-культуры. Примеры организационной культуры западных, японских и российских комп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2. Стресс в условиях трудовой деяте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Модели стресса. Эпидемиологическая модель. Линейные модели. Психологические модели. Источники и последствия стресса в организации. Производственный стресс у промышленных работников. Стресс менеджера. Управление стрессом. Синдром эмоционального выгорания. Когнитивно-поведенческие стратегии преодоления стрессового воздействия. Управление стрессом. Экспериментально-психологические методы диагностики стрессовых состояний и особенностей психологического реагирования в стрессовый ситуация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8" w:name="__RefHeading___Toc509307447"/>
      <w:bookmarkEnd w:id="8"/>
      <w:r>
        <w:rPr>
          <w:rFonts w:eastAsia="Times New Roman" w:cs="Times New Roman" w:ascii="Times New Roman" w:hAnsi="Times New Roman"/>
          <w:sz w:val="28"/>
          <w:szCs w:val="28"/>
        </w:rPr>
        <w:t>3. СОДЕРЖАНИЕ МАТЕРИАЛА ДЛЯ САМОСТОЯТЕЛЬНОГО ИЗУЧЕНИЯ ДИСЦИПЛИН «ОРГАНИЗАЦИОННАЯ ПСИХОЛОГИ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ТЕЛЬНЫЙ МОДУЛЬ 1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ОРЕТИЧЕСКИЕ ОСНОВЫ ОРГАНИЗАЦИИ ТРУДОВОЙ ДЕЯТЕЛЬНОСТИ И УПРАВЛЕНИЯ В СОВРЕМЕННЫХ УСЛОВИЯХ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. Основные направления и этапы развития теории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юрократические теории организации. Организация как машина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кола человеческих отношений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ременные теории управления организаци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бюрократии М.Вебер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рационализации Ф.Тейлор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теория А.Файол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ая теория организации : вывод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"человеческих отношений" Э.Мэй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ерархическая теория потребностей А.Масло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хфакторная теория мотивации Ф.Херцберг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стилей руководства Д.Макгрегор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стилей руководства Р. Лайкер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napToGrid w:val="false"/>
        <w:ind w:left="1080" w:right="17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модификации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тисипати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ия)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образовательный ресурс: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1, 6,  8, 1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2. Организация как предмет организационной психологии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 организации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организацией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онное развит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иворечия в развитии организаци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атегическое управление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ункции управления организацией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организации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образовательный ресурс: 4,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1, 4, 6, 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3. Структура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арактеристики организации как открытой системы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онная структура и ее составляющие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ды организационных структур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оры выбора организационной структур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артисипативные организации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ногомерная структура организации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ножественная организационная структура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визиональная организационная структура управления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атричная организационная структура 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инейно-функциональная (штабная) структура управления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ункциональная организационная структура управления организацией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инейная организационная структура управления</w:t>
      </w:r>
    </w:p>
    <w:p>
      <w:pPr>
        <w:pStyle w:val="Default"/>
        <w:numPr>
          <w:ilvl w:val="0"/>
          <w:numId w:val="26"/>
        </w:numPr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нутренняя среда организации </w:t>
      </w:r>
    </w:p>
    <w:p>
      <w:pPr>
        <w:pStyle w:val="Default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ешняя среда организации 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образовательный ресурс:  2, 4,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2, 6, 11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4. Социально-психологические характеристики сотрудников и их совместимость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ографические и социально-психологические характеристики сотрудник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ессионально-важные качества и способности сотрудник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изма сотрудников как фактор профессиональной и управленческой эффектив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1"/>
          <w:numId w:val="40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3"/>
          <w:sz w:val="28"/>
          <w:szCs w:val="28"/>
        </w:rPr>
        <w:t xml:space="preserve">Возраст как фактор, влияющий на эффективность профессиональной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деятельности. Возрастные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групп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сотрудников.</w:t>
      </w:r>
    </w:p>
    <w:p>
      <w:pPr>
        <w:pStyle w:val="Normal"/>
        <w:widowControl w:val="false"/>
        <w:numPr>
          <w:ilvl w:val="1"/>
          <w:numId w:val="40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лияние половой принадлежности сотрудника на его профессиональную деятельность. </w:t>
      </w:r>
    </w:p>
    <w:p>
      <w:pPr>
        <w:pStyle w:val="Normal"/>
        <w:widowControl w:val="false"/>
        <w:numPr>
          <w:ilvl w:val="1"/>
          <w:numId w:val="40"/>
        </w:numPr>
        <w:shd w:fill="FFFFFF" w:val="clear"/>
        <w:tabs>
          <w:tab w:val="clear" w:pos="720"/>
          <w:tab w:val="left" w:pos="709" w:leader="none"/>
        </w:tabs>
        <w:autoSpaceDE w:val="false"/>
        <w:ind w:left="709" w:right="9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зование и его влияние на результативность профессиональной деятельности</w:t>
      </w:r>
    </w:p>
    <w:p>
      <w:pPr>
        <w:pStyle w:val="Normal"/>
        <w:widowControl w:val="false"/>
        <w:numPr>
          <w:ilvl w:val="1"/>
          <w:numId w:val="40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</w:rPr>
        <w:t>Профессионально важные качества и способности сотрудников как фактор эффективности профессиональной деятельности</w:t>
      </w:r>
    </w:p>
    <w:p>
      <w:pPr>
        <w:pStyle w:val="Normal"/>
        <w:widowControl w:val="false"/>
        <w:numPr>
          <w:ilvl w:val="1"/>
          <w:numId w:val="40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Опыт как фактор профессиональной и управленческой эффективности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, 3.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1, 2, 3, 4, 5, 6, 7, 12, 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5. Управление подчиненными и психологическая совместимость в команд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о-типологические особенности личности сотрудников и руководителей организац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кцентуированные черты характера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иментально-психологические методы и основные принципы их применения в исследовании характерологических особенностей сотрудников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1"/>
          <w:numId w:val="39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лев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ойства умственной деятельности </w:t>
      </w:r>
      <w:r>
        <w:rPr>
          <w:rFonts w:cs="Times New Roman" w:ascii="Times New Roman" w:hAnsi="Times New Roman"/>
          <w:sz w:val="28"/>
          <w:szCs w:val="28"/>
        </w:rPr>
        <w:t>аналитиков, прагматиков, реалистов, идеалистов, критики.</w:t>
      </w:r>
    </w:p>
    <w:p>
      <w:pPr>
        <w:pStyle w:val="Normal"/>
        <w:widowControl w:val="false"/>
        <w:numPr>
          <w:ilvl w:val="1"/>
          <w:numId w:val="39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максимальной эффективности деятельности специалистов прагматиков, реалистов, идеалистов, аналитиков,критиков.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Темпераментальные типологии стилей деятельности руководителя.</w:t>
      </w:r>
    </w:p>
    <w:p>
      <w:pPr>
        <w:pStyle w:val="Normal"/>
        <w:widowControl w:val="false"/>
        <w:numPr>
          <w:ilvl w:val="1"/>
          <w:numId w:val="39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Управление подчиненным: холериком, флегматиком, сангвиником, меланхоликом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, 3.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1, 2, 3, 4, 5, 6, 7, 12, 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6. Менеджер и управление коллектив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ласть и влияние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неджер в организации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ие командой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о и лидерство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иментально-психологические методы и основные принципы их применения в исследовании особенностей руководителей, их стиля и методов упра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ункции менеджеров о организации.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чники власти в организации.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Ситуационная модель власти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ратегии власти или влияния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явления власти: власть личная и социальная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Эффективное лидерство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right="3379" w:hanging="1156"/>
        <w:jc w:val="both"/>
        <w:rPr>
          <w:rFonts w:ascii="Times New Roman" w:hAnsi="Times New Roman" w:cs="Times New Roman"/>
          <w:bCs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5"/>
          <w:sz w:val="28"/>
          <w:szCs w:val="28"/>
        </w:rPr>
        <w:t>Лидерство и власть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равление мужской командой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right="3379" w:hanging="1156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Управление женской командой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равление смешанной и разновозрастной командой</w:t>
      </w:r>
    </w:p>
    <w:p>
      <w:pPr>
        <w:pStyle w:val="Normal"/>
        <w:widowControl w:val="false"/>
        <w:numPr>
          <w:ilvl w:val="1"/>
          <w:numId w:val="38"/>
        </w:numPr>
        <w:shd w:fill="FFFFFF" w:val="clear"/>
        <w:tabs>
          <w:tab w:val="clear" w:pos="720"/>
          <w:tab w:val="left" w:pos="709" w:leader="none"/>
        </w:tabs>
        <w:autoSpaceDE w:val="false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олидированная команда: достоинства и недостатки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, 3, 4, 5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1, 2, 3, 4, 5, 6, 7, 12, 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ТЕЛЬНЫЙ МОДУЛЬ 3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ОРГАНИЗАЦИЕЙ. ОБЩИЕ ПОНЯТ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7. Мотивация в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ая характеристика мотивации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диальность мотивационного процесса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ды мотивации. Мотивационные факторы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имулирование труда персонала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ории мотивации профессиональной деятельности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ечественные теории мотив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имулирование труда персонала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ассификация рабочих мест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нципы стимулир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руда персонала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требности человека и мотивация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мотивации Д. МакГрегора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ория справедливости С. Адам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Теория ожиданий В. Врума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вухфакторная мотивационно-гигиеническая концепция Ф. Герцберг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обретенные потребности. Теория трех потребностей Д. МакКлелланда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ерархия потребностей А. Масло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ечественные теории мотивации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тивационные факторы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внешней и внутренней мотивации на поведение и психические процессы </w:t>
      </w:r>
    </w:p>
    <w:p>
      <w:pPr>
        <w:pStyle w:val="Default"/>
        <w:numPr>
          <w:ilvl w:val="0"/>
          <w:numId w:val="2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мотивации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побуждения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етыре этапа мотивационного процесса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, 3, 4, 5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1, 2, 3, 4, 5, 6, 7, 11, 13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8. Карьера в организац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ьера:  определение, стадии, теор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ы управления карьерой в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еделение карьеры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тадии карьеры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</w:rPr>
        <w:t>Психологический контракт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ории карьеры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коря карьеры. 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дели карьеры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зменение карьеры</w:t>
      </w:r>
    </w:p>
    <w:p>
      <w:pPr>
        <w:pStyle w:val="Normal"/>
        <w:widowControl w:val="false"/>
        <w:numPr>
          <w:ilvl w:val="1"/>
          <w:numId w:val="37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нутренние методы управления карьер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изации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образовательный ресурс: 1, 2, 3,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2, 3, 4, 5, 6, 7, 12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9. Реорганизация организации.</w:t>
      </w:r>
    </w:p>
    <w:p>
      <w:pPr>
        <w:pStyle w:val="Normal"/>
        <w:widowControl w:val="false"/>
        <w:numPr>
          <w:ilvl w:val="0"/>
          <w:numId w:val="34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ведение изменений в организационный процесс. </w:t>
      </w:r>
    </w:p>
    <w:p>
      <w:pPr>
        <w:pStyle w:val="Normal"/>
        <w:widowControl w:val="false"/>
        <w:numPr>
          <w:ilvl w:val="0"/>
          <w:numId w:val="34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чины  и основные этапы сопротивления изменениям в организации. </w:t>
      </w:r>
    </w:p>
    <w:p>
      <w:pPr>
        <w:pStyle w:val="Normal"/>
        <w:widowControl w:val="false"/>
        <w:numPr>
          <w:ilvl w:val="0"/>
          <w:numId w:val="34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сихологические приемы проведения реорганизации. </w:t>
      </w:r>
    </w:p>
    <w:p>
      <w:pPr>
        <w:pStyle w:val="Normal"/>
        <w:widowControl w:val="false"/>
        <w:numPr>
          <w:ilvl w:val="0"/>
          <w:numId w:val="34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тоды реализации организационных изменений. </w:t>
      </w:r>
    </w:p>
    <w:p>
      <w:pPr>
        <w:pStyle w:val="Normal"/>
        <w:widowControl w:val="false"/>
        <w:numPr>
          <w:ilvl w:val="0"/>
          <w:numId w:val="34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особы и методы преодоления сопротивления персонала организаци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иагностика организации: Модель «шести ячеек» М. Вайсбор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иагностика организации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одель «7С» 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иагностика организации: </w:t>
      </w:r>
      <w:r>
        <w:rPr>
          <w:rFonts w:cs="Times New Roman" w:ascii="Times New Roman" w:hAnsi="Times New Roman"/>
          <w:sz w:val="28"/>
          <w:szCs w:val="28"/>
        </w:rPr>
        <w:t xml:space="preserve">Модель Берка–Литвина 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организации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цесса управления переменами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сурсов для проведения изменений: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противлений изменениям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опротивления изменениям в организации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мотивация участия персонала в переменах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образовательный ресурс: 1, 2, 4,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образовательный ресурс: 2, 3, 6, 10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0. Конфликты в деловых взаимодейств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ы коммуникативных взаимодействий в условиях конфлик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чины конфликтов в организ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ипы деловых конфликтов и коммуникативных тактик в конфликтных ситуац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ешение конфликта при помощи административных способов воздейств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сихологические способы регуляции деловых конфликтов. 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говоры в конфликтных ситуация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5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 конструктивного и деструктивного конфликта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чины деловых конфликтов в организации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поколенческие конфликты в организации и способы их преодоления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муникативные тактики конфликтного взаимодействия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сихологические способы регуляции деловых конфликтов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иментальные методы в конфликтологии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 – 4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образовательный ресурс: 1 – 13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1. Организационная культу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 организационной культуры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ипология организационных культур. 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е и поддержка организационной культуры. 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араметры межкультурных разногласий. 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ии организационной культу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6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и характеристики организационной культуры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уктура и функции организационной культуры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ржание организационной культуры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льные и слабые стороны культуры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организационной культуры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менение организационной культуры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ры организационной культуры западных, японских и российских компаний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 – 5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образовательный ресурс: 1 – 13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2. Стресс в условиях трудовой деяте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720" w:hanging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ятие стресса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720" w:hanging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дели стресса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720" w:hanging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чники и последствия стресса в организации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720" w:hanging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ие стрессом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иментально-психологические методы диагностики стрессовых состояний и особенностей психологического реагирования в стрессовый ситуац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numPr>
          <w:ilvl w:val="0"/>
          <w:numId w:val="47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ндром эмоционального выгорания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гнитивно-поведенческие стратегии преодоления стрессового воздействия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изводственный стресс у промышленных работников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есс менеджера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гнитивно-поведенческие стратегии преодоления стрессового воздействия.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иментально-психологические методы диагностики стрессовых состояний и особенностей психологического реагирования в стрессовый ситуациях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: 1 – 5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образовательный ресурс: 1 – 13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9" w:name="__RefHeading___Toc509307448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8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530"/>
        <w:gridCol w:w="4440"/>
        <w:gridCol w:w="2223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>Варианты самостоятель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. Основные направления и этапы развития теори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2. Организация как предмет организационной психолог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3. Структура организаци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4. Социально-психологические характеристики сотрудников и их совместимость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5. Управление подчиненными и психологическая совместимость в команде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 xml:space="preserve">Опрос, коллоквиум, защита эссе, защита реферата, </w:t>
            </w: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8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6. Менеджер и управление коллективом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7. Мотивация в организаци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8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8. Карьера в организац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8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9. Реорганизация организаци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8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43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0. Конфликты в деловых взаимодействиях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8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43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1. Организационная культур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8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Style w:val="43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2. Стресс в условиях трудовой деятельност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sz w:val="28"/>
                <w:szCs w:val="28"/>
              </w:rPr>
            </w:pP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8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43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0" w:name="__RefHeading___Toc509307470"/>
      <w:bookmarkStart w:id="11" w:name="page8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>5. 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8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12" w:name="page9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/>
      </w:pPr>
      <w:bookmarkStart w:id="13" w:name="page10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firstLine="5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8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8"/>
          <w:color w:val="000000"/>
          <w:sz w:val="28"/>
          <w:szCs w:val="28"/>
          <w:lang w:eastAsia="en-US"/>
        </w:rPr>
        <w:t xml:space="preserve">essai </w:t>
      </w:r>
      <w:r>
        <w:rPr>
          <w:rStyle w:val="Style8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8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9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8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9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8"/>
          <w:color w:val="000000"/>
          <w:sz w:val="28"/>
          <w:szCs w:val="28"/>
        </w:rPr>
        <w:t xml:space="preserve">должна быть </w:t>
      </w:r>
      <w:r>
        <w:rPr>
          <w:rStyle w:val="Style9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9"/>
          <w:color w:val="000000"/>
          <w:sz w:val="28"/>
          <w:szCs w:val="28"/>
        </w:rPr>
        <w:t xml:space="preserve">вполне допускается </w:t>
      </w:r>
      <w:r>
        <w:rPr>
          <w:rStyle w:val="Style8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8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8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8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8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8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8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8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8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8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8"/>
          <w:color w:val="000000"/>
          <w:sz w:val="28"/>
          <w:szCs w:val="28"/>
          <w:lang w:eastAsia="en-US"/>
        </w:rPr>
        <w:t>T</w:t>
      </w:r>
      <w:r>
        <w:rPr>
          <w:color w:val="000000"/>
          <w:sz w:val="28"/>
          <w:szCs w:val="28"/>
          <w:u w:val="single"/>
          <w:lang w:eastAsia="en-US"/>
        </w:rPr>
        <w:t>im</w:t>
      </w:r>
      <w:r>
        <w:rPr>
          <w:rStyle w:val="Style8"/>
          <w:color w:val="000000"/>
          <w:sz w:val="28"/>
          <w:szCs w:val="28"/>
          <w:lang w:eastAsia="en-US"/>
        </w:rPr>
        <w:t xml:space="preserve">es New Roman, </w:t>
      </w:r>
      <w:r>
        <w:rPr>
          <w:rStyle w:val="Style8"/>
          <w:color w:val="000000"/>
          <w:sz w:val="28"/>
          <w:szCs w:val="28"/>
        </w:rPr>
        <w:t>размер - 14).</w:t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 эссе</w:t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8"/>
          <w:color w:val="000000"/>
          <w:sz w:val="28"/>
          <w:szCs w:val="28"/>
          <w:lang w:eastAsia="en-US"/>
        </w:rPr>
        <w:t xml:space="preserve">refero </w:t>
      </w:r>
      <w:r>
        <w:rPr>
          <w:rStyle w:val="Style8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4" w:name="__RefHeading___Toc509307471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>6. ПРИМЕРНЫЕ ТЕМЫ ЭССЕ РЕФЕРАТОВ И ДОКЛАДОВ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жизненных кризисов на эффективность профессиональной деятельности руководител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оциальных установок личности на ее поведение в организа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команды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эффективности управленческой деятельности от биографических характеристик, способностей и черт личности.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мость труда и ее отражение в индивидуальных и групповых ценностях.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е процессы в организациях – психологические последств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ая работа, условия эффективной командной работы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 руководителя как условие эффективной управленческой деятельност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ы в развитии организаций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дерство и реализация властных функций в организации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и социально – психологические потребности во власти и подчинении.</w:t>
      </w:r>
    </w:p>
    <w:p>
      <w:pPr>
        <w:pStyle w:val="Heading2"/>
        <w:widowControl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Междисциплинарный статус организационной психолог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новаторов и их поддержка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 в постиндустриальном обществ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культура как социально-психологическая проблем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политика и личная жизнь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е ценности и эффективность трудового поведе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стресс: факторы развития и последствия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ак «машина» и организация как «социальная общность» – сравнительный анализ концептуальных подход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го обще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ведения личности в организа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руководителя о самом себе и их связь с эффективной управленческой деятельностью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опротивления персонала нововведениям в условиях высокоэффективной и низкоэффективной экономической системы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формирования эффективного коллектива и команды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еометрия и ее использовани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сторона власти в организа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самоменеджмента руководителя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женщин-руководител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конфликта как типа взаимодейств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способы оптимизации процесса внедрения нововведени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ебования к ведению эффективных бесед и переговор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содержание управленческой деятельност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ипологический и функционально-ролевой подходы к дифференциации людей в команд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оптимизации социально-психологического климата в коллектив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дивидуально-типологических особенностей руководителя и стиля управления в развитии организа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яемые команды и их роль в эффективном развитии организ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индивидуально-типологических характеристик личности с успешностью выполнения ею тех или иных функциональных ролей.</w:t>
      </w:r>
    </w:p>
    <w:p>
      <w:pPr>
        <w:pStyle w:val="Heading2"/>
        <w:widowControl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истемная методология анализа организационных взаимодействий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одходы к управлению по ценностям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основы принятия управленческих решени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особенности юридического труд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ые различия в организационное поведени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сихологического влия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руководства как фактор эффективности деятельности коллектив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Майерс-Бриггс, возможности ее применения при формировании команды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противлением</w:t>
      </w:r>
    </w:p>
    <w:p>
      <w:pPr>
        <w:pStyle w:val="24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ческий труд – психологические особенности и  требова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 «организационной культуры»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казания консультационной помощи в организациях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влияния группы на личность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12"/>
        <w:gridCol w:w="10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 оце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содержания текста выбранной тем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четкой и логичной структуры содержания реферата,   отсутствие орфографических, пунктуационных ошиб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аналитической работы, проделанной при написании рефера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выбранной теме литературных источников, их актуальн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ность сделанных автором реферата выводов, соответствие их поставленной ц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Соответствие оформления работы предъявляемым требования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дача реферата в установленный ср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6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-10 баллов - оценка «отличн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-8 баллов - оценка «хорошо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-6 баллов - оценка «удовлетворительно»;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ее 5 баллов - оценка «неудовлетворительно»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509307474"/>
      <w:bookmarkEnd w:id="15"/>
      <w:r>
        <w:rPr>
          <w:rFonts w:cs="Times New Roman" w:ascii="Times New Roman" w:hAnsi="Times New Roman"/>
          <w:sz w:val="28"/>
          <w:szCs w:val="28"/>
        </w:rPr>
        <w:t>7. ЗАДАНИЯ ДЛЯ САМОСТОЯТЕЛЬНОГО ИЗУЧЕНИЯ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mprint/>
          <w:color w:val="FFFFFF"/>
          <w:sz w:val="28"/>
          <w:szCs w:val="28"/>
        </w:rPr>
      </w:pPr>
      <w:r>
        <w:rPr>
          <w:rFonts w:cs="Times New Roman" w:ascii="Times New Roman" w:hAnsi="Times New Roman"/>
          <w:imprint/>
          <w:color w:val="FFFFFF"/>
          <w:sz w:val="28"/>
          <w:szCs w:val="28"/>
        </w:rPr>
      </w:r>
    </w:p>
    <w:p>
      <w:pPr>
        <w:pStyle w:val="Normal1"/>
        <w:numPr>
          <w:ilvl w:val="0"/>
          <w:numId w:val="48"/>
        </w:numPr>
        <w:spacing w:lineRule="exact" w:line="320"/>
        <w:rPr/>
      </w:pPr>
      <w:r>
        <w:rPr>
          <w:spacing w:val="-3"/>
          <w:sz w:val="28"/>
          <w:szCs w:val="28"/>
        </w:rPr>
        <w:t>Организационн</w:t>
      </w:r>
      <w:r>
        <w:rPr>
          <w:spacing w:val="4"/>
          <w:sz w:val="28"/>
          <w:szCs w:val="28"/>
        </w:rPr>
        <w:t xml:space="preserve">ая психология как </w:t>
      </w:r>
      <w:r>
        <w:rPr>
          <w:spacing w:val="-5"/>
          <w:sz w:val="28"/>
          <w:szCs w:val="28"/>
        </w:rPr>
        <w:t xml:space="preserve">научно-практическое направление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жные области знания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психология как система поведенческих технологий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современной научной парадигмы организационной психологии. В поисках новой парадигмы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организационной психологии.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ый (полевой) эксперимент в организационной психологии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эксперимент в организационной психологии .</w:t>
      </w:r>
    </w:p>
    <w:p>
      <w:pPr>
        <w:pStyle w:val="Normal1"/>
        <w:numPr>
          <w:ilvl w:val="0"/>
          <w:numId w:val="1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ласть как межличностное взаимодействие. </w:t>
      </w:r>
    </w:p>
    <w:p>
      <w:pPr>
        <w:pStyle w:val="Normal1"/>
        <w:numPr>
          <w:ilvl w:val="0"/>
          <w:numId w:val="1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щая классификация оснований власти.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е теории мотивации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теории мотивации.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ификация поведения (behavior modification). </w:t>
      </w:r>
    </w:p>
    <w:p>
      <w:pPr>
        <w:pStyle w:val="Normal1"/>
        <w:numPr>
          <w:ilvl w:val="0"/>
          <w:numId w:val="16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Структура коммуникативного акта. </w:t>
      </w:r>
    </w:p>
    <w:p>
      <w:pPr>
        <w:pStyle w:val="Normal1"/>
        <w:numPr>
          <w:ilvl w:val="0"/>
          <w:numId w:val="16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Средства коммуникации в организации.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организационной культуры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культура и лидерство. </w:t>
      </w:r>
    </w:p>
    <w:p>
      <w:pPr>
        <w:pStyle w:val="Normal"/>
        <w:numPr>
          <w:ilvl w:val="0"/>
          <w:numId w:val="16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е в организационной культуре. </w:t>
      </w:r>
    </w:p>
    <w:p>
      <w:pPr>
        <w:pStyle w:val="Normal1"/>
        <w:numPr>
          <w:ilvl w:val="0"/>
          <w:numId w:val="16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Тестирование. Стандартизация. Нормы. Надежность. Валидность. </w:t>
      </w:r>
    </w:p>
    <w:p>
      <w:pPr>
        <w:pStyle w:val="Normal1"/>
        <w:numPr>
          <w:ilvl w:val="0"/>
          <w:numId w:val="16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Функции общения в организации. </w:t>
      </w:r>
    </w:p>
    <w:p>
      <w:pPr>
        <w:pStyle w:val="Normal1"/>
        <w:numPr>
          <w:ilvl w:val="0"/>
          <w:numId w:val="16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Регулятивная и перцептивная функции общ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6" w:name="__RefHeading___Toc509307475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>8. ВОПРОСЫ ИТОГОВОГО КОНТРОЛ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, задачи, структура организационной психологии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организационной психологии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организационной психологии в системе психологической науки. </w:t>
      </w:r>
    </w:p>
    <w:p>
      <w:pPr>
        <w:pStyle w:val="Normal1"/>
        <w:numPr>
          <w:ilvl w:val="0"/>
          <w:numId w:val="31"/>
        </w:numPr>
        <w:spacing w:lineRule="exact" w:line="3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етоды исследования в </w:t>
      </w:r>
      <w:r>
        <w:rPr>
          <w:spacing w:val="-3"/>
          <w:sz w:val="28"/>
          <w:szCs w:val="28"/>
        </w:rPr>
        <w:t>организационн</w:t>
      </w:r>
      <w:r>
        <w:rPr>
          <w:spacing w:val="-5"/>
          <w:sz w:val="28"/>
          <w:szCs w:val="28"/>
        </w:rPr>
        <w:t xml:space="preserve">ой психологии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организационной психологии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организационной психологии в самостоятельную область знания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психология и менеджмент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и анализа организационной психологии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в организационной психологии. Цели и задачи исследования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как ведущий метод организационной психологии.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планирования: внутренняя и внешняя валидность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гитюдинальные эксперименты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валентные экспериментальные планы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ные эксперименты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и ограничения организационно-психологических исследований. </w:t>
      </w:r>
    </w:p>
    <w:p>
      <w:pPr>
        <w:pStyle w:val="Normal1"/>
        <w:numPr>
          <w:ilvl w:val="0"/>
          <w:numId w:val="3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свенные методы влияния. </w:t>
      </w:r>
    </w:p>
    <w:p>
      <w:pPr>
        <w:pStyle w:val="Normal1"/>
        <w:numPr>
          <w:ilvl w:val="0"/>
          <w:numId w:val="3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требность во власти. </w:t>
      </w:r>
    </w:p>
    <w:p>
      <w:pPr>
        <w:pStyle w:val="Normal1"/>
        <w:numPr>
          <w:ilvl w:val="0"/>
          <w:numId w:val="3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дель власти в межличностном взаимодействии</w:t>
      </w:r>
    </w:p>
    <w:p>
      <w:pPr>
        <w:pStyle w:val="Normal1"/>
        <w:numPr>
          <w:ilvl w:val="0"/>
          <w:numId w:val="3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идерство и руководство. </w:t>
      </w:r>
    </w:p>
    <w:p>
      <w:pPr>
        <w:pStyle w:val="Normal1"/>
        <w:numPr>
          <w:ilvl w:val="0"/>
          <w:numId w:val="3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идерство и эволюция власти в организации. </w:t>
      </w:r>
    </w:p>
    <w:p>
      <w:pPr>
        <w:pStyle w:val="Normal1"/>
        <w:numPr>
          <w:ilvl w:val="0"/>
          <w:numId w:val="3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еории лидерства. Когда лидерство излишне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ы и потребности людей в организациях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методы стимулирования деятельности работников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материального стимулирования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management by objectives). </w:t>
      </w:r>
      <w:r>
        <w:rPr>
          <w:rFonts w:cs="Times New Roman" w:ascii="Times New Roman" w:hAnsi="Times New Roman"/>
          <w:sz w:val="28"/>
          <w:szCs w:val="28"/>
        </w:rPr>
        <w:t xml:space="preserve">Обогащение труда. Партисипативность. </w:t>
      </w:r>
    </w:p>
    <w:p>
      <w:pPr>
        <w:pStyle w:val="Normal1"/>
        <w:numPr>
          <w:ilvl w:val="0"/>
          <w:numId w:val="31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Общение в организации. </w:t>
      </w:r>
    </w:p>
    <w:p>
      <w:pPr>
        <w:pStyle w:val="Normal1"/>
        <w:numPr>
          <w:ilvl w:val="0"/>
          <w:numId w:val="31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Интерпретация и атрибуция. </w:t>
      </w:r>
    </w:p>
    <w:p>
      <w:pPr>
        <w:pStyle w:val="Normal1"/>
        <w:numPr>
          <w:ilvl w:val="0"/>
          <w:numId w:val="31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Барьеры эффективного общения </w:t>
      </w:r>
    </w:p>
    <w:p>
      <w:pPr>
        <w:pStyle w:val="Normal1"/>
        <w:numPr>
          <w:ilvl w:val="0"/>
          <w:numId w:val="31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онного общения. </w:t>
      </w:r>
    </w:p>
    <w:p>
      <w:pPr>
        <w:pStyle w:val="Normal1"/>
        <w:numPr>
          <w:ilvl w:val="0"/>
          <w:numId w:val="31"/>
        </w:numPr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общения в организациях.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культура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детерминирующие формирование организационной культуры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рганизационного развития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азвития организации. Развитие индивида. Развитие группы. Развитие организации. </w:t>
      </w:r>
    </w:p>
    <w:p>
      <w:pPr>
        <w:pStyle w:val="Normal"/>
        <w:numPr>
          <w:ilvl w:val="0"/>
          <w:numId w:val="31"/>
        </w:numPr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развития организации.</w:t>
      </w:r>
    </w:p>
    <w:p>
      <w:pPr>
        <w:pStyle w:val="Normal1"/>
        <w:numPr>
          <w:ilvl w:val="0"/>
          <w:numId w:val="31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фессионального отбора. </w:t>
      </w:r>
    </w:p>
    <w:p>
      <w:pPr>
        <w:pStyle w:val="Normal1"/>
        <w:numPr>
          <w:ilvl w:val="0"/>
          <w:numId w:val="31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Оценка деятельности. </w:t>
      </w:r>
    </w:p>
    <w:p>
      <w:pPr>
        <w:pStyle w:val="Normal1"/>
        <w:numPr>
          <w:ilvl w:val="0"/>
          <w:numId w:val="31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етоды получения информации о кандидатах на рабочее место. </w:t>
      </w:r>
    </w:p>
    <w:p>
      <w:pPr>
        <w:pStyle w:val="Normal1"/>
        <w:numPr>
          <w:ilvl w:val="0"/>
          <w:numId w:val="31"/>
        </w:numPr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Типы тестов. Достоинства и недостатки тестирования в организациях. </w:t>
      </w:r>
    </w:p>
    <w:p>
      <w:pPr>
        <w:pStyle w:val="Normal1"/>
        <w:numPr>
          <w:ilvl w:val="0"/>
          <w:numId w:val="31"/>
        </w:numPr>
        <w:spacing w:lineRule="exact" w:line="32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Цент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дров</w:t>
      </w:r>
      <w:r>
        <w:rPr>
          <w:sz w:val="28"/>
          <w:szCs w:val="28"/>
          <w:lang w:val="en-US"/>
        </w:rPr>
        <w:t xml:space="preserve"> (assessment center).</w:t>
      </w:r>
    </w:p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7" w:name="__RefHeading___Toc50930747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>9. 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Навчальне_видання"/>
      <w:bookmarkEnd w:id="18"/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образовательный ресурс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63" w:leader="none"/>
          <w:tab w:val="left" w:pos="900" w:leader="none"/>
        </w:tabs>
        <w:ind w:left="5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н, Е. П. Работа и личность. Трудоголизм, перфекционизм, лень: учебник / Е. П. Ильин. – СПб. : Питер, 2011. – 224 с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left" w:pos="663" w:leader="none"/>
          <w:tab w:val="left" w:pos="720" w:leader="none"/>
          <w:tab w:val="left" w:pos="900" w:leader="none"/>
        </w:tabs>
        <w:ind w:left="5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ірняк, О. М. Менеджмент : підручник для студентів вищих закладів освіти / О. М. Гірняк., П. П. Лазановський.  – Львів : «Магнолія-2006»,  2008. – 352 с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3" w:leader="none"/>
          <w:tab w:val="left" w:pos="900" w:leader="none"/>
        </w:tabs>
        <w:ind w:left="5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лаков, А. Г. Профессиональный психологический отбор персонала. Теория и практика: учебник для вузов / А. Г. Маклаков. – СПб. : Питер, 2008. – 480 с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3" w:leader="none"/>
          <w:tab w:val="left" w:pos="900" w:leader="none"/>
        </w:tabs>
        <w:ind w:left="5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тхутдинов, Р. А. Инновационный менеджмент : учебник для вузов / Р. А. Фатхутдинов. – 6-е издание, исправленное и дополненное. – СПб. : Питер, 2010 . – 448 с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3" w:leader="none"/>
          <w:tab w:val="left" w:pos="900" w:leader="none"/>
        </w:tabs>
        <w:ind w:left="5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міль, Ф. І. Практикум з менеджменту організації : навч. посібник / Ф. І. Хміль. –  Львів : «Магнолія-2006», 2008. – 333 с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образовательный ресурс </w:t>
      </w:r>
    </w:p>
    <w:p>
      <w:pPr>
        <w:pStyle w:val="Normal"/>
        <w:numPr>
          <w:ilvl w:val="0"/>
          <w:numId w:val="50"/>
        </w:numPr>
        <w:autoSpaceDE w:val="false"/>
        <w:ind w:left="553"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92526"/>
          <w:sz w:val="28"/>
          <w:szCs w:val="28"/>
        </w:rPr>
        <w:t>Андреева, И. Н. Психология управления / И. Н. Андреева. – Новополоцк : ПГУ, 2007. – 228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92526"/>
          <w:sz w:val="28"/>
          <w:szCs w:val="28"/>
        </w:rPr>
        <w:t xml:space="preserve">– [Электронный ресурс] – Режим доступа: </w:t>
      </w:r>
      <w:hyperlink r:id="rId35">
        <w:r>
          <w:rPr>
            <w:rStyle w:val="InternetLink"/>
            <w:sz w:val="28"/>
            <w:szCs w:val="28"/>
          </w:rPr>
          <w:t>https://cloud.mail.ru/public/LYZX/niqpcYBAP</w:t>
        </w:r>
      </w:hyperlink>
    </w:p>
    <w:p>
      <w:pPr>
        <w:pStyle w:val="Normal"/>
        <w:numPr>
          <w:ilvl w:val="0"/>
          <w:numId w:val="12"/>
        </w:numPr>
        <w:autoSpaceDE w:val="false"/>
        <w:ind w:left="553" w:firstLine="110"/>
        <w:jc w:val="both"/>
        <w:rPr>
          <w:rFonts w:ascii="Times New Roman" w:hAnsi="Times New Roman" w:eastAsia="Times-Italic;Arial Unicode MS" w:cs="Times New Roman"/>
          <w:i/>
          <w:i/>
          <w:iCs/>
          <w:sz w:val="28"/>
          <w:szCs w:val="28"/>
        </w:rPr>
      </w:pPr>
      <w:r>
        <w:rPr>
          <w:rFonts w:eastAsia="Times-Bold;Arial Unicode MS" w:cs="Times New Roman" w:ascii="Times New Roman" w:hAnsi="Times New Roman"/>
          <w:bCs/>
          <w:sz w:val="28"/>
          <w:szCs w:val="28"/>
        </w:rPr>
        <w:t xml:space="preserve">Душков, Б. А., Смирнов Б. А., Королев А. В. </w:t>
      </w:r>
      <w:r>
        <w:rPr>
          <w:rFonts w:eastAsia="Times-Roman;Arial Unicode MS" w:cs="Times New Roman" w:ascii="Times New Roman" w:hAnsi="Times New Roman"/>
          <w:sz w:val="28"/>
          <w:szCs w:val="28"/>
        </w:rPr>
        <w:t>Психология труда, профессиональной, информационной и организационной деятельности: Словарь / Под ред. Б. А. Душкова; прил. Т. А. Гришиной. – 3-е изд. – М.: Академический Проект: Фонд «Мир», 2005. – 848 с. –</w:t>
      </w:r>
      <w:r>
        <w:rPr>
          <w:rFonts w:cs="Times New Roman" w:ascii="Times New Roman" w:hAnsi="Times New Roman"/>
          <w:color w:val="292526"/>
          <w:sz w:val="28"/>
          <w:szCs w:val="28"/>
        </w:rPr>
        <w:t xml:space="preserve"> [Электронный ресурс] – Режим доступа: </w:t>
      </w:r>
      <w:hyperlink r:id="rId36">
        <w:r>
          <w:rPr>
            <w:rStyle w:val="InternetLink"/>
            <w:rFonts w:eastAsia="Times-Italic;Arial Unicode MS"/>
            <w:iCs/>
            <w:sz w:val="28"/>
            <w:szCs w:val="28"/>
          </w:rPr>
          <w:t>https://cloud.mail.ru/public/HffG/B7Rc26cK4</w:t>
        </w:r>
      </w:hyperlink>
      <w:r>
        <w:rPr>
          <w:rFonts w:eastAsia="Times-Italic;Arial Unicode MS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ind w:left="553" w:firstLine="11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нковский, А. Н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сихология деловых отношений: </w:t>
      </w:r>
      <w:r>
        <w:rPr>
          <w:rFonts w:eastAsia="BookAntiqua;Arial Unicode MS" w:cs="Times New Roman" w:ascii="Times New Roman" w:hAnsi="Times New Roman"/>
          <w:sz w:val="28"/>
          <w:szCs w:val="28"/>
        </w:rPr>
        <w:t>учебно-методический комплекс</w:t>
      </w:r>
      <w:r>
        <w:rPr>
          <w:rFonts w:cs="Times New Roman" w:ascii="Times New Roman" w:hAnsi="Times New Roman"/>
          <w:bCs/>
          <w:sz w:val="28"/>
          <w:szCs w:val="28"/>
        </w:rPr>
        <w:t xml:space="preserve">. / А.Н.Занковский </w:t>
      </w:r>
      <w:r>
        <w:rPr>
          <w:rFonts w:eastAsia="BookAntiqua;Arial Unicode MS" w:cs="Times New Roman" w:ascii="Times New Roman" w:hAnsi="Times New Roman"/>
          <w:sz w:val="28"/>
          <w:szCs w:val="28"/>
        </w:rPr>
        <w:t xml:space="preserve">– М. : изд. Центр ЕОАИ, 2008. – 384 с. </w:t>
      </w:r>
      <w:r>
        <w:rPr>
          <w:rFonts w:cs="Times New Roman" w:ascii="Times New Roman" w:hAnsi="Times New Roman"/>
          <w:color w:val="292526"/>
          <w:sz w:val="28"/>
          <w:szCs w:val="28"/>
        </w:rPr>
        <w:t xml:space="preserve">– [Электронный ресурс] – Режим доступа: </w:t>
      </w:r>
      <w:hyperlink r:id="rId37">
        <w:r>
          <w:rPr>
            <w:rStyle w:val="InternetLink"/>
            <w:rFonts w:eastAsia="BookAntiqua;Arial Unicode MS"/>
            <w:sz w:val="28"/>
            <w:szCs w:val="28"/>
          </w:rPr>
          <w:t>https://cloud.mail.ru/public/M7SM/Gf3MPuRxk</w:t>
        </w:r>
      </w:hyperlink>
      <w:r>
        <w:rPr>
          <w:rFonts w:eastAsia="BookAntiqua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12"/>
        </w:numPr>
        <w:spacing w:before="0" w:after="280"/>
        <w:ind w:left="553" w:firstLine="110"/>
        <w:rPr>
          <w:rStyle w:val="FontStyle109"/>
          <w:sz w:val="28"/>
          <w:szCs w:val="28"/>
        </w:rPr>
      </w:pPr>
      <w:r>
        <w:rPr>
          <w:rStyle w:val="FontStyle109"/>
          <w:sz w:val="28"/>
          <w:szCs w:val="28"/>
        </w:rPr>
        <w:t>Истратова, О. Н. Справочник психолога-консультанта организации / О. Н. Истратова, Т. В. Эксакусто. – Ростов н/Д: Феникс, 2010. – 638 с.</w:t>
      </w:r>
      <w:r>
        <w:rPr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rStyle w:val="FontStyle109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38">
        <w:r>
          <w:rPr>
            <w:rStyle w:val="InternetLink"/>
            <w:sz w:val="28"/>
            <w:szCs w:val="28"/>
          </w:rPr>
          <w:t>https://cloud.mail.ru/public/Kvf7/xgL4v4PHj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ind w:left="553" w:firstLine="110"/>
        <w:jc w:val="both"/>
        <w:rPr/>
      </w:pPr>
      <w:r>
        <w:rPr>
          <w:rFonts w:cs="Times New Roman" w:ascii="Times New Roman" w:hAnsi="Times New Roman"/>
          <w:color w:val="292526"/>
          <w:sz w:val="28"/>
          <w:szCs w:val="28"/>
        </w:rPr>
        <w:t xml:space="preserve">Маклаков А. Г. Профессиональный психологический отбор персонала. Теория и практика: учебник для вузов – [Электронный ресурс] – Режим доступа:  </w:t>
      </w:r>
      <w:hyperlink r:id="rId39">
        <w:r>
          <w:rPr>
            <w:rStyle w:val="InternetLink"/>
            <w:sz w:val="28"/>
            <w:szCs w:val="28"/>
          </w:rPr>
          <w:t>https://cloud.mail.ru/public/Cqf1/9gvSkY4DW</w:t>
        </w:r>
      </w:hyperlink>
      <w:r>
        <w:rPr>
          <w:rFonts w:cs="Times New Roman" w:ascii="Times New Roman" w:hAnsi="Times New Roman"/>
          <w:color w:val="292526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553" w:firstLine="1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ковский, А. Н. Организационная психология: Учебное пособие для вузов по специальности «Организационная психология». / А. Н. Занковский. – М. : Флинта: МПСИ, 2012. </w:t>
      </w:r>
      <w:r>
        <w:rPr>
          <w:rStyle w:val="FontStyle10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48 с.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– [Электронный ресурс] </w:t>
      </w:r>
      <w:r>
        <w:rPr>
          <w:rFonts w:cs="Times New Roman" w:ascii="Times New Roman" w:hAnsi="Times New Roman"/>
          <w:sz w:val="28"/>
          <w:szCs w:val="28"/>
        </w:rPr>
        <w:t xml:space="preserve"> – Режим доступа: </w:t>
      </w:r>
      <w:hyperlink r:id="rId40">
        <w:r>
          <w:rPr>
            <w:rStyle w:val="InternetLink"/>
            <w:sz w:val="28"/>
            <w:szCs w:val="28"/>
          </w:rPr>
          <w:t>https://cloud.mail.ru/public/9jZB/eFAE2q5DQ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ind w:left="553"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эвис, Э. Организационное консультирование. / Э. Нэвис. – СПб. : Издательство «Пирожкова»  , 2002. – 224 с. </w:t>
      </w:r>
      <w:r>
        <w:rPr>
          <w:rFonts w:cs="Times New Roman" w:ascii="Times New Roman" w:hAnsi="Times New Roman"/>
          <w:color w:val="292526"/>
          <w:sz w:val="28"/>
          <w:szCs w:val="28"/>
        </w:rPr>
        <w:t xml:space="preserve">– [Электронный ресурс] – Режим доступа: </w:t>
      </w:r>
      <w:hyperlink r:id="rId41">
        <w:r>
          <w:rPr>
            <w:rStyle w:val="InternetLink"/>
            <w:sz w:val="28"/>
            <w:szCs w:val="28"/>
          </w:rPr>
          <w:t>https://cloud.mail.ru/public/3Q2p/sUoqVh3U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ind w:left="553" w:firstLine="11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юшкевич О. А. </w:t>
      </w:r>
      <w:r>
        <w:rPr>
          <w:rFonts w:cs="Times New Roman" w:ascii="Times New Roman" w:hAnsi="Times New Roman"/>
          <w:sz w:val="28"/>
          <w:szCs w:val="28"/>
        </w:rPr>
        <w:t xml:space="preserve">Введение в психологию управления : учеб. пособие / О. А. Полюшкевич. – Иркутск : Изд-во ИГУ, 2013. – 246 с. </w:t>
      </w:r>
      <w:r>
        <w:rPr>
          <w:rFonts w:cs="Times New Roman" w:ascii="Times New Roman" w:hAnsi="Times New Roman"/>
          <w:color w:val="292526"/>
          <w:sz w:val="28"/>
          <w:szCs w:val="28"/>
        </w:rPr>
        <w:t>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2">
        <w:r>
          <w:rPr>
            <w:rStyle w:val="InternetLink"/>
            <w:sz w:val="28"/>
            <w:szCs w:val="28"/>
          </w:rPr>
          <w:t>https://cloud.mail.ru/public/3UvW/6dKMPz6c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12"/>
        </w:numPr>
        <w:spacing w:before="0" w:after="280"/>
        <w:ind w:left="553" w:firstLine="110"/>
        <w:rPr/>
      </w:pPr>
      <w:r>
        <w:rPr>
          <w:bCs/>
          <w:spacing w:val="2"/>
          <w:sz w:val="28"/>
          <w:szCs w:val="28"/>
        </w:rPr>
        <w:t xml:space="preserve">Почебут, </w:t>
      </w:r>
      <w:r>
        <w:rPr>
          <w:spacing w:val="2"/>
          <w:sz w:val="28"/>
          <w:szCs w:val="28"/>
        </w:rPr>
        <w:t xml:space="preserve">Л. Г. Организационная социальная психология: Учебное пособие. / Л. Г. Почебут, В. А. Чикер – СПб. : Изд-во </w:t>
      </w:r>
      <w:r>
        <w:rPr>
          <w:spacing w:val="7"/>
          <w:sz w:val="28"/>
          <w:szCs w:val="28"/>
        </w:rPr>
        <w:t>«Речь», 2012. – 298 с.</w:t>
      </w:r>
      <w:r>
        <w:rPr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spacing w:val="7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43">
        <w:r>
          <w:rPr>
            <w:rStyle w:val="InternetLink"/>
            <w:sz w:val="28"/>
            <w:szCs w:val="28"/>
          </w:rPr>
          <w:t>https://cloud.mail.ru/public/DQJ4/PCfToj55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ind w:left="553" w:firstLine="1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офессиональной деятельности: теория и методы психологического анализа. / Отв.ред. Л. Г. Дик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М. : Издательство «Институт психологии РАН», 2009. – 358 с. </w:t>
      </w:r>
      <w:r>
        <w:rPr>
          <w:rFonts w:cs="Times New Roman" w:ascii="Times New Roman" w:hAnsi="Times New Roman"/>
          <w:color w:val="292526"/>
          <w:sz w:val="28"/>
          <w:szCs w:val="28"/>
        </w:rPr>
        <w:t xml:space="preserve">– [Электронный ресурс] – Режим доступа: </w:t>
      </w:r>
      <w:hyperlink r:id="rId44">
        <w:r>
          <w:rPr>
            <w:rStyle w:val="InternetLink"/>
            <w:sz w:val="28"/>
            <w:szCs w:val="28"/>
          </w:rPr>
          <w:t>https://cloud.mail.ru/public/2u6w/9caVUu4E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12"/>
        </w:numPr>
        <w:spacing w:before="0" w:after="280"/>
        <w:ind w:left="553" w:firstLine="110"/>
        <w:rPr/>
      </w:pPr>
      <w:r>
        <w:rPr>
          <w:bCs/>
          <w:sz w:val="28"/>
          <w:szCs w:val="28"/>
        </w:rPr>
        <w:t xml:space="preserve">Розанова, В. А. Психология управления. </w:t>
      </w:r>
      <w:r>
        <w:rPr>
          <w:sz w:val="28"/>
          <w:szCs w:val="28"/>
        </w:rPr>
        <w:t xml:space="preserve">Учебное пособие. / В.А. Розанова. – М. : ЗАО Бизнес-школа «Интел-Синтез». – 2010. – 352 с.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sz w:val="28"/>
          <w:szCs w:val="28"/>
        </w:rPr>
        <w:t xml:space="preserve">– Режим доступа:  </w:t>
      </w:r>
      <w:hyperlink r:id="rId45">
        <w:r>
          <w:rPr>
            <w:rStyle w:val="InternetLink"/>
            <w:sz w:val="28"/>
            <w:szCs w:val="28"/>
          </w:rPr>
          <w:t>https://cloud.mail.ru/public/H71h/deMjPhRT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553"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дриков, В. Д. Психология деятельности и способности человека: Учебное пособие, 2-е изд,, перераб. и доп. / В. Д. Шадриков – М. ; Издательская корпорация "Логос", 2016. – 320 с:  </w:t>
      </w:r>
      <w:r>
        <w:rPr>
          <w:rFonts w:cs="Times New Roman" w:ascii="Times New Roman" w:hAnsi="Times New Roman"/>
          <w:color w:val="292526"/>
          <w:sz w:val="28"/>
          <w:szCs w:val="28"/>
        </w:rPr>
        <w:t xml:space="preserve">– [Электронный ресурс] – Режим доступа: </w:t>
      </w:r>
      <w:hyperlink r:id="rId46">
        <w:r>
          <w:rPr>
            <w:rStyle w:val="InternetLink"/>
            <w:sz w:val="28"/>
            <w:szCs w:val="28"/>
          </w:rPr>
          <w:t>https://cloud.mail.ru/public/3EXA/k7BF2PHH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12"/>
        </w:numPr>
        <w:spacing w:before="0" w:after="280"/>
        <w:ind w:left="553" w:firstLine="110"/>
        <w:jc w:val="both"/>
        <w:rPr/>
      </w:pPr>
      <w:r>
        <w:rPr>
          <w:sz w:val="28"/>
          <w:szCs w:val="28"/>
        </w:rPr>
        <w:t xml:space="preserve">Шейнис М. Ю. Рабочая книга психолога организации. / М.Ю. Шейнес. – Самара: Издательский дом «Бахрах-М», 2011. </w:t>
      </w:r>
      <w:r>
        <w:rPr>
          <w:rStyle w:val="FontStyle109"/>
          <w:sz w:val="28"/>
          <w:szCs w:val="28"/>
        </w:rPr>
        <w:t xml:space="preserve">– </w:t>
      </w:r>
      <w:r>
        <w:rPr>
          <w:sz w:val="28"/>
          <w:szCs w:val="28"/>
        </w:rPr>
        <w:t xml:space="preserve">224 с. </w:t>
      </w:r>
      <w:r>
        <w:rPr>
          <w:rFonts w:eastAsia="ArialMT;Arial Unicode MS"/>
          <w:sz w:val="28"/>
          <w:szCs w:val="28"/>
        </w:rPr>
        <w:t xml:space="preserve">– [Электронный ресурс] </w:t>
      </w:r>
      <w:r>
        <w:rPr>
          <w:spacing w:val="7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  <w:hyperlink r:id="rId47">
        <w:r>
          <w:rPr>
            <w:rStyle w:val="InternetLink"/>
            <w:sz w:val="28"/>
            <w:szCs w:val="28"/>
          </w:rPr>
          <w:t>https://cloud.mail.ru/public/GE9c/2NZsNnyD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ламадян, А.М. Выбор мотивов деятельности: теоретические аспекты проблемы и экспериментальное изучение [Текст] / А.М. Айламадян // Вопр. психологии. – 1990. – № 4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софф, И. Стратегическое управление [Текст]: пер. c англ. / И. Ансофф. – М.: Экономика, 1989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това, О.Н. Влияние мотивации на структуру целеполагания [Текст] / О.Н. Аритова // Вестн. Моск. ун-та. Сер. Психология. – 1998. – № 4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аршев, А.В. Психодиагностика в управлении: практическое руководство [Текст]: учеб.-практ. пособие / А.В. Батаршев. – М.: Дело, 200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нов, А.О. Мотивация персонала корпоративных структур [Электронный ресурс]: публикации. – Режим доступа: http: // perm.zarplata.ru/a–id–42.html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ддик, У. Менеджмент в организации [Текст]: учеб. пособие / У. Бреддик. – М.: Инфра-М, 1997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мистров, А. Заставлять или убеждать? Как предприятия Санкт- Петербурга преодолевают сопротивление организационным изменениям [Текст] / А. Бурмистров, Н. Трифильцева, В. Орлов // Top-Manager. – 2002. – №20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данян, И.С. Мотивационная система персонала [Текст] / И.С. Варданян // Управление персоналом. – 2006. – №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данян, И.С. Предложение по совершенствованию системы нематериального стимулирования [Текст] / И.С. Варданян // Управление персоналом. – 2005. – №17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итнев, А.М. Внутренний маркетинг в управлении персоналом санаторно-курортной организации [Текст] / А.М. Ветитнев, А.В. Гостюхина //Управление персоналом. – 2003. – №1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анский, О.С. Менеджмент [Текст] / О.С. Виханский. – М.: Гардарика, 2003. 219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анский, О.С.Стратегическое управление [Текст] / О.С. Виханский. – М.: Гардарика, 1998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кер, П.Ф. Рынок: как выйти в лидеры. Практика и принцип [Текст] / П.Ф. Друкер. – М.: Вильямс, 2004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ин, Э. Что значит быть хорошим начальником [Текст] / Э. Дубрин; пер. с англ. И.В. Болгова. – М.: АСТ, 2003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ковский, А.Н. Организационная психология [Текст] / А.Н. Занковский. – М.: Флинта: МПСИ, 2002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ченко, Т.С. Психология управления [Текст]: учеб. пособие для высш. учеб. заведений / Т.С. Кабаченко. – М.: Пед. о-во России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рон, К.С. Диагностика и изменение организационной культуры [Текст]: пер. с англ. / К.С. Камерон, Р.Э Куин; под ред. И.В. Андре- евой. – СПб.: Питер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шова, Л.В. Организационное поведение [Текст]: учеб. / Л.В. Карташова, Т.В. Никонова, Т.О. Соломанидина. – М.: ИНФРА-М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хлер, Э. Мотивация в организациях [Текст] / Э. Кирхлер, К. Родлер. – Харьков: Гуманит. центр, 2003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хлер, Э. Принятие решений в организациях [Текст] / Э. Кирх- лер, А. Шротт. – Харьков: Гуманит. центр, 2004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, В.И. Мотивы поведения и деятельности [Текст] / В.И. Ко- валев. – М.: Наука, 1988. 220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арев, Н.В. Основы менеджмента [Текст] / Н.В. Кокарев. – М.: Эксмо, 200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ов, Е.И. Культура управления: измерение и изменение [Текст] / Е.И. Комаров // Управление персоналом. – 1997. – №3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енко, М.Ю. Мотивировать или заставлять [Текст] / М.Ю. Коноваленко // Управление персоналом. – 2003 – №12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, В.А. Кто мотивирует мотиватора [Текст] / В.А. Королев // Управление персоналом. – 2003. – №10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еткова, А.И. Психологические основы современного управления персоналом [Текст] / А.И. Кочеткова. – М.: Зерцало, 1999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а, С.В. Организационная психология [Текст]: конспект лекций / С.В. Кошелева. – СПб.: Сова, 200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нс, Ф. Организационное поведение [Текст] / Ф. Лютенс. – М.: Инфра-М, 1999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ура, М.И. Организационная культура как средство успешной реализации организационных изменений [Текст] / М.И. Магура // Управление персоналом. – 2002. – №1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гура, М.И. Управление мотивацией персонала [Электронный ресурс] / М.И. Магура // Кадровый менеджмент. – Режим доступа: </w:t>
      </w:r>
      <w:hyperlink r:id="rId48">
        <w:r>
          <w:rPr>
            <w:rStyle w:val="InternetLink"/>
            <w:sz w:val="28"/>
            <w:szCs w:val="28"/>
          </w:rPr>
          <w:t>http://www.maguru.ru/articles/motivation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гура, М.И. Чем, кроме денег, можно мотивировать персонал? [Электронный ресурс] / М.И. Магура // Кадровый менеджмент. – Режим доступа: </w:t>
      </w:r>
      <w:hyperlink r:id="rId49">
        <w:r>
          <w:rPr>
            <w:rStyle w:val="InternetLink"/>
            <w:sz w:val="28"/>
            <w:szCs w:val="28"/>
          </w:rPr>
          <w:t>http://www.maguru.ru/articles/motivation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кин, Н.П. Роль организационной культуры в эффективном менеджменте высшего учебного заведения [Текст] / Н.П. Макаркин, О.Б. Томилин, А.В. Бритов //Унив. управление. – 2004. – № 5–6(33)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 организации [Текст] / под ред. З.П. Румянцевой, Н.А. Соломатина. – М.: Инфра-М, 199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кон, М.Х. Основы менеджмента [Текст] / М. Мескон, М. Аль- берт, Ф. Хедоури. – М.: Дело ЛТД, 1994. 221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ьнер, Б.З. Теория организаций: курс лекций [Текст]: учеб. по- собие для студентов вузов / Б.З. Мильнер. – М.: Инфра-М, 1998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и методы управления персоналом [Текст] / под ред. Е.Б. Моргунова. – М.: Бизнес-школа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довин, С.К. Управление человеческими ресурсами. Модуль 16 [Текст] / С.К. Мордовин. – М.: ИНФРА-М, 2000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ис Э. Организационное консультирование. Гештальт-подход [Текст] / Э. Невис. – СПб.: Изд-во Пирожкова, 2002. (Серия «Новый им- пульс»)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чинникова, Т.И. Место службы управления персоналом в структуре организации [Текст] / Т.И. Овчинникова // Кадры предприятия. – 2003. – №1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психология [Текст]: хрестоматия / сост. Л.В. Винокуров, И.И. Скриник. – СПб.: Питер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поведение [Текст]: учеб. для вузов / под ред. Г.Р. Латфуллина, О.Н. Громовой. – СПб.: Питер, 2006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ипова, Е. Стратегический подход к планированию и проведению организационных изменений [Текст] / Е. Осипова // IT Manager. – 2000. – №3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а, Ю. Десять моделей жизни организации. Трудности ин- теграции [Текст] / Е. Моргунов, Ю. Петрова // Управление персоналом. – 2004. – № 9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жин, А.И. Современная социология организации [Текст] / А.И. Пригожин. – М.: Интерпакс, 199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труда, профессий, информационной и организационной деятельности (реклама, управление, инженерная психология и эргономика) [Текст]: слов. / под ред. Б.А. Душкова. – М.: Акад. проект; Екатеринбург: Деловая кн., 2003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ьш, М.А. Организационная психология [Текст]: учеб. пособие / М.А. Реньш [и др.]; под ред. М.А. Реньш. Екатеринбург: Изд-во ГОУ ВПО «Рос. гос. проф.-пед. ун-т», 2009. 255 с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занов, Е.Г. Сопротивление организационным изменениям: диагностика и преодоление [Текст] / Е.Г. Сазанов // Проблемы теории и практики управления. – 2003. – №6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гин, С.И. Психология управления [Текст] / С.И. Самыгин, Л.Д. Столяренко. – Ростов н/Д: Феникс, 1998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, Э.А. Основы теории организации [Текст] / Э.А. Смирнов. – М.: Аудит, 1998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манидина, Т. Организационная культура и климат: взаимозависимость и влияние на эффективность работы компании [Текст] / Т. Соломанидина, В. Кишеня //Управление персоналом. – 2005. – № 4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манидина, Т. Организационная культура компании и лояльность персонала [Текст] / Т. Соломанидина // Управление персоналом. – 2005. – №5. – С. 52–56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вак, В.А. Корпоративная культура [Текст] / В.А. Спивак. – СПб.: Питер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[Текст] / под ред. Т.Ю. Базарова, Б.Л. Еремина. – М.: Юнити, 2002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организации [Текст] / под ред. А.Я. Кибанова. – М.: Инфра-М, 1997. 223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лов, С.С. Социология организаций [Текст]: учеб. / С.С. Фро- лов. – М.: Гардарики, 200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кхаузен Х. Мотивация и деятельность [Текст] / Х. Хекхаузен. – М.: Педагогика, 1986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нтце, Й. Как преодолеть противодействие запланированным организационным изменениям [Текст] / Й. Хентце, А. Камель // Проблемы теории и практики управления. – 2004. – № 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ран, Р. Кадровый эскалатор [Текст] / Р. Чаран, С. Дроттер, Дж. Ноэл. – М.: РИА «Стандарты и качество», 2009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рков, В.И. Мотивация трудовой деятельности. Критический анализ зарубежной теории трудовой мотивации [Текст] /В.И. Чирков. – М.: Наука, 1972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рков, В.И. Самодетерминация и внутренняя мотивация поведения человека [Текст] / В.И. Чирков //Вопр. психологии. – 1996. – №3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агинова, Л.В. Психология лидерства [Текст] / Л.В. Шалагинова. – СПб.: Питер, 2007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н, Э. Организационная культура и лидерство [Текст] / Э. Шейн. – СПб.: Питер, 2002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стерман, Д.М. В культуре России очень много магического [Текст] / Д.М. Шустерман // Управление персоналом. – 2000. – № 11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питов, А.В. Бегство с корабля, или Развод по собственному желанию [Текст] / А.В. Юпитов // Управление персоналом. – 2005. – №15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ных, В. Управление в условиях кризиса. HR-технологии [Текст] / В. Ярных. – М.; СПб.: Вершина, 200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иодическая 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рхив журнала "Вопросы психологии" - Режим доступа к электронному ресурсу:</w:t>
      </w:r>
      <w:hyperlink r:id="rId50">
        <w:r>
          <w:rPr>
            <w:rStyle w:val="InternetLink"/>
            <w:sz w:val="28"/>
            <w:szCs w:val="28"/>
            <w:lang w:eastAsia="en-US"/>
          </w:rPr>
          <w:t>http://www.voppsy.ru/</w:t>
        </w:r>
      </w:hyperlink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н-лайн версія журнала «Развитие личности».- Режим доступа к электронному ресурсу:</w:t>
      </w:r>
      <w:hyperlink r:id="rId51">
        <w:r>
          <w:rPr>
            <w:rStyle w:val="InternetLink"/>
            <w:sz w:val="28"/>
            <w:szCs w:val="28"/>
            <w:lang w:eastAsia="en-US"/>
          </w:rPr>
          <w:t>www.rl.-online.ru</w:t>
        </w:r>
      </w:hyperlink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Архив журнала «Психологический журнал» (журнал РАН) за 2006 – 2011- Режим доступа к электронному ресурсу: </w:t>
      </w:r>
      <w:hyperlink r:id="rId52">
        <w:r>
          <w:rPr>
            <w:rStyle w:val="InternetLink"/>
            <w:sz w:val="28"/>
            <w:szCs w:val="28"/>
            <w:lang w:eastAsia="en-US"/>
          </w:rPr>
          <w:t>www.ipras.ru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 Московского университета. Серия 14. Психология – научный журнал </w:t>
      </w:r>
      <w:r>
        <w:rPr>
          <w:rFonts w:cs="Times New Roman" w:ascii="Times New Roman" w:hAnsi="Times New Roman"/>
          <w:bCs/>
          <w:sz w:val="28"/>
          <w:szCs w:val="28"/>
        </w:rPr>
        <w:t>факульт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сихологии МГУ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53">
        <w:r>
          <w:rPr>
            <w:rStyle w:val="InternetLink"/>
            <w:sz w:val="28"/>
            <w:szCs w:val="28"/>
          </w:rPr>
          <w:t>http://psy.msu.ru/science/vestnik/archive.html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 Московского государственного областного университета («Вестник МГОУ») – рецензируемый научный журнал, серия «Психологические науки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54">
        <w:r>
          <w:rPr>
            <w:rStyle w:val="InternetLink"/>
            <w:sz w:val="28"/>
            <w:szCs w:val="28"/>
          </w:rPr>
          <w:t>http://vestnik-mgou.ru/Series/Psychology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психологии – </w:t>
      </w:r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 Российской академии образования. 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55">
        <w:r>
          <w:rPr>
            <w:rStyle w:val="InternetLink"/>
            <w:sz w:val="28"/>
            <w:szCs w:val="28"/>
          </w:rPr>
          <w:t>http://www.voppsy.ru/rubr/01010104.htm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Практического Психолога – ведущий Российский журнал о практической психологии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56">
        <w:r>
          <w:rPr>
            <w:rStyle w:val="InternetLink"/>
            <w:sz w:val="28"/>
            <w:szCs w:val="28"/>
          </w:rPr>
          <w:t>https://old.mgpu.ru/materials/9/9772.pdf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психологический журнал – научный журнал </w:t>
      </w:r>
      <w:r>
        <w:rPr>
          <w:rFonts w:cs="Times New Roman" w:ascii="Times New Roman" w:hAnsi="Times New Roman"/>
          <w:bCs/>
          <w:sz w:val="28"/>
          <w:szCs w:val="28"/>
        </w:rPr>
        <w:t xml:space="preserve">факультета психологии МГУ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57">
        <w:r>
          <w:rPr>
            <w:rStyle w:val="InternetLink"/>
            <w:bCs/>
            <w:sz w:val="28"/>
            <w:szCs w:val="28"/>
          </w:rPr>
          <w:t>http://npsyj.ru/articles/volumes/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сихологическая наука и образов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периодическое научно-практическое издание МГППУ по проблемам психологии и образования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58">
        <w:r>
          <w:rPr>
            <w:rStyle w:val="InternetLink"/>
            <w:sz w:val="28"/>
            <w:szCs w:val="28"/>
            <w:shd w:fill="FFFFFF" w:val="clear"/>
          </w:rPr>
          <w:t>http://psyjournals.ru/psyedu/2016/n3/index.shtml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тал психологических изданий PsyJournals.ru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9">
        <w:r>
          <w:rPr>
            <w:rStyle w:val="InternetLink"/>
            <w:sz w:val="28"/>
            <w:szCs w:val="28"/>
            <w:shd w:fill="FFFFFF" w:val="clear"/>
          </w:rPr>
          <w:t>http://psyjournals.ru/</w:t>
        </w:r>
      </w:hyperlink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ременная зарубежная психолог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научный психологический журнал МГППУ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60">
        <w:r>
          <w:rPr>
            <w:rStyle w:val="InternetLink"/>
            <w:sz w:val="28"/>
            <w:szCs w:val="28"/>
            <w:shd w:fill="FFFFFF" w:val="clear"/>
          </w:rPr>
          <w:t>http://psyjournals.ru/jmfp/2016/n3/</w:t>
        </w:r>
      </w:hyperlink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Интернет-ресурсы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онецкая республиканская универсальная научная библиотека им. Н. К. Крупской. - Режим доступа к электронному ресурсу: </w:t>
      </w:r>
      <w:hyperlink r:id="rId61">
        <w:r>
          <w:rPr>
            <w:rStyle w:val="InternetLink"/>
            <w:sz w:val="28"/>
          </w:rPr>
          <w:t>http://library.donetsk.ua/</w:t>
        </w:r>
      </w:hyperlink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ссийская государственная библиотека. - Режим доступа к электронному ресурсу: </w:t>
      </w:r>
      <w:hyperlink r:id="rId62">
        <w:r>
          <w:rPr>
            <w:rStyle w:val="InternetLink"/>
            <w:sz w:val="28"/>
          </w:rPr>
          <w:t>http://search.rsl.ru/</w:t>
        </w:r>
      </w:hyperlink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крытая Русская Электронная Библиотека. - Режим доступа к электронному ресурсу: </w:t>
      </w:r>
      <w:hyperlink r:id="rId63">
        <w:r>
          <w:rPr>
            <w:rStyle w:val="InternetLink"/>
            <w:sz w:val="28"/>
          </w:rPr>
          <w:t>http://orel.ru/</w:t>
        </w:r>
      </w:hyperlink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ссийское психологическое общество. - Режим доступа к электронному ресурсу: </w:t>
      </w:r>
      <w:hyperlink r:id="rId64">
        <w:r>
          <w:rPr>
            <w:rStyle w:val="InternetLink"/>
            <w:sz w:val="28"/>
          </w:rPr>
          <w:t>http://rpo.rsu/ru/</w:t>
        </w:r>
      </w:hyperlink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учная электронная библиотека. - Режим доступа к электронному ресурсу: </w:t>
      </w:r>
      <w:hyperlink r:id="rId65">
        <w:r>
          <w:rPr>
            <w:rStyle w:val="InternetLink"/>
            <w:sz w:val="28"/>
          </w:rPr>
          <w:t>http://eLibrary.ru/</w:t>
        </w:r>
      </w:hyperlink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лектронная библиотечная система АГТУ. - Режим доступа к электронному ресурсу: </w:t>
      </w:r>
      <w:hyperlink r:id="rId66">
        <w:r>
          <w:rPr>
            <w:rStyle w:val="InternetLink"/>
            <w:sz w:val="28"/>
          </w:rPr>
          <w:t>http://library.astu.org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айт факультета психологии МГУ (журналы, учебники).- Режим доступа к электронному ресурсу:</w:t>
      </w:r>
      <w:hyperlink r:id="rId67">
        <w:r>
          <w:rPr>
            <w:rStyle w:val="InternetLink"/>
            <w:sz w:val="28"/>
            <w:szCs w:val="28"/>
            <w:lang w:eastAsia="en-US"/>
          </w:rPr>
          <w:t>www.flogiston.ru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hyperlink r:id="rId68" w:tgtFrame="_blank">
        <w:r>
          <w:rPr>
            <w:rStyle w:val="InternetLink"/>
            <w:sz w:val="28"/>
            <w:szCs w:val="28"/>
            <w:lang w:eastAsia="en-US"/>
          </w:rPr>
          <w:t>Национальная библиотека Украины имени В.И. Вернадского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Режим доступа к электронному ресурсу: </w:t>
      </w:r>
      <w:hyperlink r:id="rId69">
        <w:r>
          <w:rPr>
            <w:rStyle w:val="InternetLink"/>
            <w:sz w:val="28"/>
            <w:szCs w:val="28"/>
            <w:lang w:eastAsia="en-US"/>
          </w:rPr>
          <w:t>http://www.nbuv.gov.ua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татьи по психологии - Режим доступа к электронному ресурсу: </w:t>
      </w:r>
      <w:hyperlink r:id="rId70">
        <w:r>
          <w:rPr>
            <w:rStyle w:val="InternetLink"/>
            <w:sz w:val="28"/>
            <w:szCs w:val="28"/>
            <w:lang w:eastAsia="en-US"/>
          </w:rPr>
          <w:t>www.azps.ru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айт Психологического института РАО- Режим доступа к электронному ресурсу: 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www.pirao.ru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ститут психотерапии и клинической психологии. Библиотека. - Режим доступа к электронному ресурсу: </w:t>
      </w:r>
      <w:hyperlink r:id="rId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www.psyinst.ru/library.php 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Тесты для психологов на сайте «Мир психологии». - Режим доступа к электронному ресурсу: </w:t>
      </w:r>
      <w:hyperlink r:id="rId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psychology.net.ru/tests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сихологические тесты и книги по психодиагностике.- Режим доступа к электронному ресурсу: </w:t>
      </w:r>
      <w:hyperlink r:id="rId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www.razvitie.com.ua/tests.htm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зучение психологии онлайн. Библиотека.- Режим доступа к электронному ресурсу:  </w:t>
      </w:r>
      <w:hyperlink r:id="rId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www.psycological.ru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айт посвященный психотерапии.- Режим доступа к электронному ресурсу: </w:t>
      </w:r>
      <w:hyperlink r:id="rId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psixoterapia2003.narod.ru/vidi_psyhotherapii17.htm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Psychology.ru – Психология на русском языке.- Режим доступа к электронному ресурсу: </w:t>
      </w:r>
      <w:hyperlink r:id="rId77">
        <w:r>
          <w:rPr>
            <w:rStyle w:val="InternetLink"/>
            <w:sz w:val="28"/>
            <w:szCs w:val="28"/>
            <w:lang w:eastAsia="en-US"/>
          </w:rPr>
          <w:t>http://www.psychology.ru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Государственная публичная научно-техническая библиотека Сибирского отделения Российской академии наук (ГПНТБ СО РАН). - Режим доступа к электронному ресурсу: </w:t>
      </w:r>
      <w:hyperlink r:id="rId78">
        <w:r>
          <w:rPr>
            <w:rStyle w:val="InternetLink"/>
            <w:sz w:val="28"/>
            <w:szCs w:val="28"/>
            <w:lang w:eastAsia="en-US"/>
          </w:rPr>
          <w:t>http://www.spsl.nsc.ru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Московский государственный университет им. М.В. Ломоносова. Факультет психологии.- Режим доступа к электронному ресурсу: </w:t>
      </w:r>
      <w:hyperlink r:id="rId79">
        <w:r>
          <w:rPr>
            <w:rStyle w:val="InternetLink"/>
            <w:sz w:val="28"/>
            <w:szCs w:val="28"/>
            <w:lang w:eastAsia="en-US"/>
          </w:rPr>
          <w:t>http://psy.msu.ru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сихологическая библиотека Киевского Фонда содействию развития психической культуры.- Режим доступа к электронному ресурсу: </w:t>
      </w:r>
      <w:hyperlink r:id="rId80">
        <w:r>
          <w:rPr>
            <w:rStyle w:val="InternetLink"/>
            <w:sz w:val="28"/>
            <w:szCs w:val="28"/>
            <w:lang w:eastAsia="en-US"/>
          </w:rPr>
          <w:t>http://psylib.ukrweb.net/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Электронная библиотека Московского городского психолого-педагогического университета.- Режим доступа к электронному ресурсу: </w:t>
      </w:r>
      <w:hyperlink r:id="rId81">
        <w:r>
          <w:rPr>
            <w:rStyle w:val="InternetLink"/>
            <w:sz w:val="28"/>
            <w:szCs w:val="28"/>
            <w:lang w:eastAsia="en-US"/>
          </w:rPr>
          <w:t>http://psychlib.ru/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82"/>
      <w:footerReference w:type="default" r:id="rId83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94525</wp:posOffset>
              </wp:positionH>
              <wp:positionV relativeFrom="paragraph">
                <wp:posOffset>3054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05pt;mso-position-vertical-relative:text;margin-left:5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994525</wp:posOffset>
              </wp:positionH>
              <wp:positionV relativeFrom="paragraph">
                <wp:posOffset>3054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05pt;mso-position-vertical-relative:text;margin-left:5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94525</wp:posOffset>
              </wp:positionH>
              <wp:positionV relativeFrom="paragraph">
                <wp:posOffset>305435</wp:posOffset>
              </wp:positionV>
              <wp:extent cx="89535" cy="20447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05pt;mso-position-vertical-relative:text;margin-left:5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3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703"/>
        </w:tabs>
        <w:ind w:left="1703" w:hanging="81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8"/>
    <w:lvlOverride w:ilvl="0">
      <w:startOverride w:val="1"/>
    </w:lvlOverride>
  </w:num>
  <w:num w:numId="42">
    <w:abstractNumId w:val="11"/>
    <w:lvlOverride w:ilvl="0">
      <w:startOverride w:val="1"/>
    </w:lvlOverride>
  </w:num>
  <w:num w:numId="43">
    <w:abstractNumId w:val="26"/>
    <w:lvlOverride w:ilvl="0">
      <w:startOverride w:val="1"/>
    </w:lvlOverride>
  </w:num>
  <w:num w:numId="44">
    <w:abstractNumId w:val="25"/>
    <w:lvlOverride w:ilvl="0">
      <w:startOverride w:val="1"/>
    </w:lvlOverride>
  </w:num>
  <w:num w:numId="45">
    <w:abstractNumId w:val="30"/>
    <w:lvlOverride w:ilvl="0">
      <w:startOverride w:val="1"/>
    </w:lvlOverride>
  </w:num>
  <w:num w:numId="46">
    <w:abstractNumId w:val="23"/>
    <w:lvlOverride w:ilvl="0">
      <w:startOverride w:val="1"/>
    </w:lvlOverride>
  </w:num>
  <w:num w:numId="47">
    <w:abstractNumId w:val="32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35"/>
    <w:lvlOverride w:ilvl="0">
      <w:startOverride w:val="1"/>
    </w:lvlOverride>
  </w:num>
  <w:num w:numId="50">
    <w:abstractNumId w:val="12"/>
    <w:lvlOverride w:ilvl="0">
      <w:startOverride w:val="1"/>
    </w:lvlOverride>
  </w:num>
  <w:num w:numId="5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9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42">
    <w:name w:val="Заголовок 4 Знак"/>
    <w:qFormat/>
    <w:rPr>
      <w:rFonts w:eastAsia="Calibri"/>
      <w:b/>
      <w:bCs/>
      <w:sz w:val="28"/>
      <w:szCs w:val="28"/>
      <w:lang w:bidi="ar-SA"/>
    </w:rPr>
  </w:style>
  <w:style w:type="character" w:styleId="43">
    <w:name w:val="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22">
    <w:name w:val="Основной текст 2 Знак"/>
    <w:qFormat/>
    <w:rPr>
      <w:sz w:val="24"/>
      <w:szCs w:val="24"/>
      <w:lang w:val="uk-UA" w:bidi="ar-SA"/>
    </w:rPr>
  </w:style>
  <w:style w:type="character" w:styleId="Style10">
    <w:name w:val="Интернет-ссылка"/>
    <w:qFormat/>
    <w:rPr>
      <w:color w:val="0000FF"/>
      <w:u w:val="single"/>
    </w:rPr>
  </w:style>
  <w:style w:type="character" w:styleId="12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bidi="ar-SA"/>
    </w:rPr>
  </w:style>
  <w:style w:type="character" w:styleId="13">
    <w:name w:val=" Знак Знак1"/>
    <w:qFormat/>
    <w:rPr>
      <w:sz w:val="24"/>
      <w:szCs w:val="24"/>
      <w:lang w:val="uk-UA" w:bidi="ar-SA"/>
    </w:rPr>
  </w:style>
  <w:style w:type="character" w:styleId="32">
    <w:name w:val="Основной текст с отступом 3 Знак"/>
    <w:qFormat/>
    <w:rPr>
      <w:sz w:val="16"/>
      <w:szCs w:val="16"/>
      <w:lang w:val="uk-UA" w:bidi="ar-SA"/>
    </w:rPr>
  </w:style>
  <w:style w:type="character" w:styleId="ListParagraphChar">
    <w:name w:val="List Paragraph Char"/>
    <w:qFormat/>
    <w:rPr>
      <w:rFonts w:ascii="Calibri" w:hAnsi="Calibri" w:cs="Calibri"/>
      <w:szCs w:val="28"/>
      <w:lang w:val="ru-RU"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09">
    <w:name w:val="Font Style109"/>
    <w:qFormat/>
    <w:rPr>
      <w:rFonts w:ascii="Times New Roman" w:hAnsi="Times New Roman" w:cs="Times New Roman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4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i/>
      <w:iCs/>
      <w:sz w:val="24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Source">
    <w:name w:val="source"/>
    <w:basedOn w:val="Normal"/>
    <w:qFormat/>
    <w:pPr>
      <w:spacing w:before="280" w:after="280"/>
      <w:ind w:left="400" w:right="400" w:hanging="0"/>
    </w:pPr>
    <w:rPr>
      <w:rFonts w:ascii="Arial CYR" w:hAnsi="Arial CYR" w:eastAsia="Times New Roman" w:cs="Arial CYR"/>
      <w:b/>
      <w:bCs/>
      <w:i/>
      <w:iCs/>
      <w:color w:val="00000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Cs w:val="28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hyperlink" Target="https://cloud.mail.ru/public/LYZX/niqpcYBAP" TargetMode="External"/><Relationship Id="rId36" Type="http://schemas.openxmlformats.org/officeDocument/2006/relationships/hyperlink" Target="https://cloud.mail.ru/public/HffG/B7Rc26cK4" TargetMode="External"/><Relationship Id="rId37" Type="http://schemas.openxmlformats.org/officeDocument/2006/relationships/hyperlink" Target="https://cloud.mail.ru/public/M7SM/Gf3MPuRxk" TargetMode="External"/><Relationship Id="rId38" Type="http://schemas.openxmlformats.org/officeDocument/2006/relationships/hyperlink" Target="https://cloud.mail.ru/public/Kvf7/xgL4v4PHj" TargetMode="External"/><Relationship Id="rId39" Type="http://schemas.openxmlformats.org/officeDocument/2006/relationships/hyperlink" Target="https://cloud.mail.ru/public/Cqf1/9gvSkY4DW" TargetMode="External"/><Relationship Id="rId40" Type="http://schemas.openxmlformats.org/officeDocument/2006/relationships/hyperlink" Target="https://cloud.mail.ru/public/9jZB/eFAE2q5DQ" TargetMode="External"/><Relationship Id="rId41" Type="http://schemas.openxmlformats.org/officeDocument/2006/relationships/hyperlink" Target="https://cloud.mail.ru/public/3Q2p/sUoqVh3UM" TargetMode="External"/><Relationship Id="rId42" Type="http://schemas.openxmlformats.org/officeDocument/2006/relationships/hyperlink" Target="https://cloud.mail.ru/public/3UvW/6dKMPz6cV" TargetMode="External"/><Relationship Id="rId43" Type="http://schemas.openxmlformats.org/officeDocument/2006/relationships/hyperlink" Target="https://cloud.mail.ru/public/DQJ4/PCfToj55N" TargetMode="External"/><Relationship Id="rId44" Type="http://schemas.openxmlformats.org/officeDocument/2006/relationships/hyperlink" Target="https://cloud.mail.ru/public/2u6w/9caVUu4E7" TargetMode="External"/><Relationship Id="rId45" Type="http://schemas.openxmlformats.org/officeDocument/2006/relationships/hyperlink" Target="https://cloud.mail.ru/public/H71h/deMjPhRTL" TargetMode="External"/><Relationship Id="rId46" Type="http://schemas.openxmlformats.org/officeDocument/2006/relationships/hyperlink" Target="https://cloud.mail.ru/public/3EXA/k7BF2PHH6" TargetMode="External"/><Relationship Id="rId47" Type="http://schemas.openxmlformats.org/officeDocument/2006/relationships/hyperlink" Target="https://cloud.mail.ru/public/GE9c/2NZsNnyDN" TargetMode="External"/><Relationship Id="rId48" Type="http://schemas.openxmlformats.org/officeDocument/2006/relationships/hyperlink" Target="http://www.maguru.ru/articles/motivation.html" TargetMode="External"/><Relationship Id="rId49" Type="http://schemas.openxmlformats.org/officeDocument/2006/relationships/hyperlink" Target="http://www.maguru.ru/articles/motivation.html" TargetMode="External"/><Relationship Id="rId50" Type="http://schemas.openxmlformats.org/officeDocument/2006/relationships/hyperlink" Target="http://www.voppsy.ru/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http://www.ipras.ru/" TargetMode="External"/><Relationship Id="rId53" Type="http://schemas.openxmlformats.org/officeDocument/2006/relationships/hyperlink" Target="http://psy.msu.ru/science/vestnik/archive.html" TargetMode="External"/><Relationship Id="rId54" Type="http://schemas.openxmlformats.org/officeDocument/2006/relationships/hyperlink" Target="http://vestnik-mgou.ru/Series/Psychology" TargetMode="External"/><Relationship Id="rId55" Type="http://schemas.openxmlformats.org/officeDocument/2006/relationships/hyperlink" Target="http://www.voppsy.ru/rubr/01010104.htm" TargetMode="External"/><Relationship Id="rId56" Type="http://schemas.openxmlformats.org/officeDocument/2006/relationships/hyperlink" Target="https://old.mgpu.ru/materials/9/9772.pdf" TargetMode="External"/><Relationship Id="rId57" Type="http://schemas.openxmlformats.org/officeDocument/2006/relationships/hyperlink" Target="http://npsyj.ru/articles/volumes/" TargetMode="External"/><Relationship Id="rId58" Type="http://schemas.openxmlformats.org/officeDocument/2006/relationships/hyperlink" Target="http://psyjournals.ru/psyedu/2016/n3/index.shtml" TargetMode="External"/><Relationship Id="rId59" Type="http://schemas.openxmlformats.org/officeDocument/2006/relationships/hyperlink" Target="http://psyjournals.ru/" TargetMode="External"/><Relationship Id="rId60" Type="http://schemas.openxmlformats.org/officeDocument/2006/relationships/hyperlink" Target="http://psyjournals.ru/jmfp/2016/n3/" TargetMode="External"/><Relationship Id="rId61" Type="http://schemas.openxmlformats.org/officeDocument/2006/relationships/hyperlink" Target="http://library.donetsk.ua/" TargetMode="External"/><Relationship Id="rId62" Type="http://schemas.openxmlformats.org/officeDocument/2006/relationships/hyperlink" Target="http://search.rsl.ru/" TargetMode="External"/><Relationship Id="rId63" Type="http://schemas.openxmlformats.org/officeDocument/2006/relationships/hyperlink" Target="http://orel.ru/" TargetMode="External"/><Relationship Id="rId64" Type="http://schemas.openxmlformats.org/officeDocument/2006/relationships/hyperlink" Target="http://rpo.rsu/ru/" TargetMode="External"/><Relationship Id="rId65" Type="http://schemas.openxmlformats.org/officeDocument/2006/relationships/hyperlink" Target="http://eLibrary.ru/" TargetMode="External"/><Relationship Id="rId66" Type="http://schemas.openxmlformats.org/officeDocument/2006/relationships/hyperlink" Target="http://library.astu.org/" TargetMode="External"/><Relationship Id="rId67" Type="http://schemas.openxmlformats.org/officeDocument/2006/relationships/hyperlink" Target="http://www.flogiston.ru/" TargetMode="External"/><Relationship Id="rId68" Type="http://schemas.openxmlformats.org/officeDocument/2006/relationships/hyperlink" Target="http://www.google.ru/url?sa=t&amp;rct=j&amp;q=&#1089;&#1072;&#1081;&#1090;+&#1074;&#1077;&#1088;&#1085;&#1072;&#1076;&#1089;&#1082;&#1086;&#1075;&#1086;&amp;source=web&amp;cd=1&amp;ved=0CCIQFjAA&amp;url=http%3A%2F%2Fwww.nbuv.gov.ua%2F&amp;ei=hsdFULOhFKTO4QSRm4GACw&amp;usg=AFQjCNH8PhG8DSkE-O4zYMQvhmjMOtD4Ew" TargetMode="External"/><Relationship Id="rId69" Type="http://schemas.openxmlformats.org/officeDocument/2006/relationships/hyperlink" Target="http://www.nbuv.gov.ua/" TargetMode="External"/><Relationship Id="rId70" Type="http://schemas.openxmlformats.org/officeDocument/2006/relationships/hyperlink" Target="http://www.azps.ru/" TargetMode="External"/><Relationship Id="rId71" Type="http://schemas.openxmlformats.org/officeDocument/2006/relationships/hyperlink" Target="http://www.pirao.ru/" TargetMode="External"/><Relationship Id="rId72" Type="http://schemas.openxmlformats.org/officeDocument/2006/relationships/hyperlink" Target="http://www.psyinst.ru/library.php /" TargetMode="External"/><Relationship Id="rId73" Type="http://schemas.openxmlformats.org/officeDocument/2006/relationships/hyperlink" Target="http://psychology.net.ru/tests/" TargetMode="External"/><Relationship Id="rId74" Type="http://schemas.openxmlformats.org/officeDocument/2006/relationships/hyperlink" Target="http://www.razvitie.com.ua/tests.htm" TargetMode="External"/><Relationship Id="rId75" Type="http://schemas.openxmlformats.org/officeDocument/2006/relationships/hyperlink" Target="http://www.psycological.ru/" TargetMode="External"/><Relationship Id="rId76" Type="http://schemas.openxmlformats.org/officeDocument/2006/relationships/hyperlink" Target="http://psixoterapia2003.narod.ru/vidi_psyhotherapii17.htm/" TargetMode="External"/><Relationship Id="rId77" Type="http://schemas.openxmlformats.org/officeDocument/2006/relationships/hyperlink" Target="http://www.psychology.ru/" TargetMode="External"/><Relationship Id="rId78" Type="http://schemas.openxmlformats.org/officeDocument/2006/relationships/hyperlink" Target="http://www.spsl.nsc.ru/" TargetMode="External"/><Relationship Id="rId79" Type="http://schemas.openxmlformats.org/officeDocument/2006/relationships/hyperlink" Target="http://psy.msu.ru/" TargetMode="External"/><Relationship Id="rId80" Type="http://schemas.openxmlformats.org/officeDocument/2006/relationships/hyperlink" Target="http://psylib.ukrweb.net/" TargetMode="External"/><Relationship Id="rId81" Type="http://schemas.openxmlformats.org/officeDocument/2006/relationships/hyperlink" Target="http://psychlib.ru/" TargetMode="External"/><Relationship Id="rId82" Type="http://schemas.openxmlformats.org/officeDocument/2006/relationships/header" Target="header5.xml"/><Relationship Id="rId83" Type="http://schemas.openxmlformats.org/officeDocument/2006/relationships/footer" Target="footer5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04:00Z</dcterms:created>
  <dc:creator>Лаборант</dc:creator>
  <dc:description/>
  <cp:keywords/>
  <dc:language>en-US</dc:language>
  <cp:lastModifiedBy>Admin</cp:lastModifiedBy>
  <cp:lastPrinted>2017-05-05T17:15:00Z</cp:lastPrinted>
  <dcterms:modified xsi:type="dcterms:W3CDTF">2024-11-26T10:58:00Z</dcterms:modified>
  <cp:revision>12</cp:revision>
  <dc:subject/>
  <dc:title>Макеевский экономико-гуманитарный институт</dc:title>
</cp:coreProperties>
</file>