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КОНФЛИКТЫ В ДЕЛОВЫХ ВЗАИМОДЕЙСТВИЯ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конфликта в орган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ей невозможно без расхождения во мнениях, без дискуссий, критических выступлений. Даже последовательная гумани-зация в организациях и учреждениях и совершенствование методов управ-ления не смогут предотвратить необходимости работы организации в ус-ловиях конфликтов. Неконструктивное разрешение конфликтных ситуаций в организации из-за неумелого руководства может привести к тяжелым по-следств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кая метафора о том, что двадцать пауков в одной бан-ке отличаются от двадцати сотрудников в одном отделе тем, что пауки мо-гут съесть друг друга, но банка останется цела, а сотрудники сами останут-ся целы, но могут разнести вдребезги не только отдел, но и всю комп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ликт в переводе с латинского означает «столкновение». Он воз-никает там, где сталкиваются разные желания, различные альтернативы и принятие решения затрудн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ее у теоретиков и практиков менеджмента конфликт ассоцииро-вался с агрессией, угрозами, спорами, враждебностью, войной и т.п. В ре-зультате появился подход к конфликту как явлению всегда нежелательному, причем его необходимо при возможности избегать, а при возникнове-нии немедленно раз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ет точка зрения, заключающаяся в том, что во всех организациях вне зависимости от существующего управ-ления присутствуют различные виды конфликтов. Возникает вопрос о том, что если невозможно его избежать или нивелировать, то возможно исполь-зовать на благо организации. Теоретики данного подхода подтверждают возможность его использования с положительным результатом, а также то, что в рамках организации наличие этого явления даже жела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конфликт не всегда носит позитивный характер, так как в некоторых случаях может мешать удовлетворению потребностей отдель-ной личности и достижению целей организации в целом. Например, у че-ловека, который в процессе группового принятия решения спорит только потому, что не спорить он не может, вероятнее всего, снизится степень удовлетворения потребности в принадлежности и уважении и, возможно, уменьшится способность группы принимать эффективные решения. Суще-ствует опасность того, что участники процесса принятия решения могут принять точку зрения спорщика только для того, чтобы избежать конфлик-та и всех связанных с ним неприятностей, даже не будучи уверенными, что поступают прави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ожительным сторонам конфликта можно отнести то, что он помогает выявить разнообразие точек зрения и большее число альтернатив или проблем, дает дополнительную информацию и т. д. Данный эффект делает процесс принятия решений группой более эффективным, а также дает людям возможность выразить свои мысли и тем самым удовлетворить личные потребности в уважении и власти, а также может привести к более эффективному выполнению планов, стратегий и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нфликт может быть функциональным и вести к повышению эффективности организации, но он также может быть дис-функциональным и приводить к снижению личной удовлетворенности, группового сотрудничества и эффективности организации. Роль конфликта в основном зависит от того, насколько эффективно им управляют. Поэто-му, чтобы управлять конфликтом, необходимо знать причины его возник-новения, тип, возможные последствия, для того чтобы выбрать наиболее эффективный метод его раз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конфли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шагом к решению задачи управления конфликтами является разработка социально-психологической типологии конфликтов. Такая ти-пология базируется на исследованиях, проходивших на различных пред-приятиях. В ее основе лежат взаимосвязи людей в рамках их отношений в первичном производственном коллективе. Во-первых, эти взаимосвязи имеют функциональный характер, определены совместной трудовой дея-тельностью. Данные взаимосвязи носят как непосредственный, так и опо-средованный характер. Во-вторых, они вытекают из принадлежности ра-ботников к одному первичному производственному коллективу. В-третьих, это взаимосвязи психологического характера, обусловленные по-требностью людей в об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общенном варианте можно выделить следующие типы конфлик-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утриличностный конфликт. Возможные дисфункциональные последствия данного типа конфликта аналогичны последствиям других типов конфликта. Конфликт может принимать различные формы, из кото-рых наиболее распространена форма ролевого конфликта, предполагающе-го ситуацию, в которой одному человеку предъявляются противоречивые требования относительно того, каким должен быть результат его работы. Исследования показывают, что такой конфликт может возникнуть при низкой удовлетворенности работой, малой уверенности в себе и организа-ции, а также во время возникновения у отдельно взятой личности стрессо-в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жличностный конфликт. Это наиболее распространенный тип конфликта, который проявляется в различных формах. Например, ру-ководители могут вести борьбу за ограниченные ресурсы, капитал или ра-бочую силу, время использования оборудования или одобрение проекта. Это связано с тем, что каждый из них понимает тот факт, что ресурсы ог-раничены, а следовательно, он должен убедить вышестоящее руководство выделить эти ресурсы ему, а не другому руководителю. Во многом данную ситуацию возможно избежать, так как необходимость борьбы за ограни-ченные ресурсы внутри организации вызвана ошибками в процессе плани-рования, а также несогласованностью внутриорганизационных целей. Лик-видация данного вида конфликта заключается не в социально-психологических механизмах, а в оптимизации процесса планирования деятельност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й конфликт может проявляться и при столкновении интересов отдельно взятых людей, так как люди с различными характера-ми, взглядами и мировоззрением практически не в состоянии совместно работать (относится только к противоположным личностям). Естественно, что между различными по характеру и установкам людьми не всегда воз-никают конфликты, но потенциальную возможность этого необходимо учитывать при формировании организационной структуры, рабочих групп и т.д. Необходимо подбирать людей, которые будут совместно работать так, чтобы при выполнении своих обязанностей они чувствовали себя комфортно в обществе друг д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фликт между личностью и группой. Данный тип конфликта возникает при занятии личностью позиции, отличающейся от позиции группы в целом. Например, когда при обсуждении пути увеличения при-были большинство группы считает, что этого можно добиться путем сни-жения цены на производимые товары за счет увеличения производства, а один убежден, что такая тактика приведет к уменьшению прибыли. Чело-век, мнение которого отличается от мнения группы, рассматривается как источник конфликта, потому что он идет против мнения группы. В данной ситуации положительная сторона конфликта состоит в том, что при приня-тии решения необходимо рассмотреть все позиции, а мнение отдельно взя-того индивидуума приведет к возникновению дискуссии при обсуждении вопроса. Основной задачей в данном случае является то, чтобы конфликт принял форму конструктивного диалога и не привел к сведению решения вопроса к определению личной симпатии членов группы, что неизбежно выразится в предвзятости принято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жгрупповой конфликт. Организации состоят из множества формальных и неформальных групп, между которыми могут возникнуть конфликты. Неформальные группы, которые считают, что руководитель относится к ним несправедливо, могут крепче сплотиться и попытаться «рассчитаться» с ним снижением производительности. Яркий пример меж-группового конфликта – конфликт между профсоюзом и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межгруппового конфликта может привести к тому, что деятельность организации будет практически парализована, а при наиболее неблагоприятной ситуации угрожать ее существованию. Сегодня изучением групповой динамики занимается такое научное направление, как психология масс. Межгрупповой конфликт в той или иной мере при-сутствует всегда. Так, всей совокупности персонала организации присущи личные симпатии и предпочт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у этого типа конфликта тоже есть положительная сторона – конкуренция между группами, а соответственно и конечные ре-зультаты повышаются. В данном случае необходимо проследить ту черту, которая отделяет здоровую конкуренцию и желание быть со своими от от-кровенной враж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ыше типы конфликтов являются наиболее универ-сальными и могут быть использованы в практи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конфликтов в орган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дбора и расстановки кадров в управлении персоналом не единственная, а часто и не самая сложная. Чем острее конкуренция в той сфере, где действует организация, чем крупнее сама организация (а следовательно, больше штат ее сотрудников), чем выше квалификация персонала, тем острее другие проблемы. Конфликтность такой организа-ции, как внутренняя, так и внешняя, значительно выше сре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во внешних успехах фирмы играют внутрифир-менные конфликты, которых нельзя избежать даже при очень жестком стиле руководства кадрами. Самое простое решение конфликтов в органи-зациях, где работает малоквалифицированный и легко заменяемый персо-нал, – это увольнение сотрудников. Но такой подход приводит к разруше-нию самой организационной структуры; а человеческий ресурс сам по себе не является бесконечным, он весьма огранич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субъектами конфликта в организац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организации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управленческий персонал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ший управленческий персонал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пециалисты (в штате)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е специалисты (вне штата – по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контракт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й персонал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ые подразделения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формальные группы сотрудников.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 Базаров классифицирует возникающие в организации конфликты в зависимости от их особенностей. Так, если структура организации не оп-тимизирована под деятельность (например, избыточность персонала, управленческих звеньев, структурных единиц), то это приводит к так на-зываемому конфликту ресурсов. Во-первых, может увеличиваться расход-ная часть проектов, в результате чего нарушаются интересы потребителей, а, в свою очередь, может сработать на пользу конкурентов. Таким образом, возникают и обостряются внешние конфликты (особенно это заметно в случае бюджетной организации), которые неизбежно приводят к внутри-фирменным: между структурными подразделениями, управленческими звеньями, между сотрудниками. Во-вторых, может возникнуть ситуация, когда в силу острой конкуренции расходная часть проектов увеличена быть не может, тогда возможны перераспределение доходной части (огра-ничение объемов выполняемых заказов, сокращение фонда заработной платы, возможные задолженности партнерам или налоговым органам, дол-ги по кредитам и т.д.) и даже банкрот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любом случае возникают конфликты из-за разли-чия интересов сотрудников и структурных подразделений, вертикальные конфликты (между начальниками и «обиженными» подчиненны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труктурная модель организации оптимизирована, то конфлик-ты все равно неизбежны. Они могут возник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ругими субъектами в экономической сфере (в силу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различия интересов – нормальная конкуренц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 организации.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может стать необъективность руководителя. Один из наиболее существенных интересов сотрудников – регулярная выплата денежного вознаграждения за свою работу. Любые препятствия этому приводят, как правило, к серьезным конфликтам. Среди основных при- чин – ошибки менеджеров в оценке деятельности сотрудников. Вполне очевидно, что заниженная оценка сразу провоцирует конфликт (если сама не является его следствием), но к конфликту приводит и завышенная оцен-ка, ведь это нарушает, скорее всего, интересы других сотруд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ичные ошибки завышения оценок являются следстви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еского расположения, возникшего на основе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неоднократного неформального об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одушия руководителя, желающего слыть добрым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й репутации сотрудника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 по второстепенным критериям и внешним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признакам (до-пускается в отношении сотрудников, умело пользующихся саморекламо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ышенной оценки лично симпатичного, психологически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прият-ного сотрудни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аста с худшим работником, ранее работавшим на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этом мес-те, или худшими другими коллег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ичные ошибки занижения оценок возможны в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й антипатии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хой репутации сотрудника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ния работника эффектно представить свою работу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ирчивости, «шлейфа» предыдущего конфликта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намеренного, но еще не известного сотрудникам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повышения требований из-за какой-либо новой информ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ышенных требований с целью преднамеренного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дальнейшего наказания сотруд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ичиной конфликтов может выступить инновация. Внедре-ние нового продукта, технологии или услуги чаще всего означает для ин-дивида необходимость отказаться от привычного, старого, требует измене-ния условий производства, потребительской сферы, привычек и сформиро-вавшихся общественных связей. Следовательно, даже в случае успеха ин-новация сопровождается конфликтами – ведь она заставляет приспосабли-ваться к нов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ой конфликта между новатором и его коллегами и админист-рацией может стать приверженность к прежним ценностям, консерватизм. Возможной причиной конфликта может быть и такая система мотивации и заинтересованности, в которой выгода для новатора образуется в ущерб (действительный или надуманный) интересам структурного подразделения или все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, проводящей радикальные изменения, периодически формируются состояния неопределенности, напряженности, стрессов. Инновация подрывает равновесие, тогда как организация пытается сохранить статус-кво. Риск неудачи или полууспеха велик, но существует также воз-можность того, что под воздействием безуспешной или слишком успеш-ной инновации организация из-за реакции окружения попадет «в неми-лость» и станет проблематичным сохранение ее прежних руководителей на своих ме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из-за традиционно негативного восприятия конфликтов об-щественный климат, порождаемый инновациями, не благоприятствует распространению инновационной деятельности, даже безусловно обосно-ванной с экономической точки зрения, и часто тормозит ее. Это явление мы можем назвать инновационной недееспособностью (инерцией) общест-ва (организ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возникают и межгрупповые конфликты. Даже в не-большой организации, не имеющей структурных подразделений, могут сформироваться группы (хотя бы по неформальным критериям). Наиболее вероятно возникновение межгрупповой дифференциации в связи со спе-циализацией, обусловленной основной деятельностью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ы не могут не взаимодействовать: одна с одной или несколь-кими, иногда член одной группы взаимодействует с членом другой, при-чем оба выступают как представители своих груп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такого взаимодействия разнообразны. Самые распространен-ные – это обмен материалами или информацией, потребность для одной группы быть в курсе работы другой или участвовать в ее деятельности, со-вместно решать проблемы, принимать решения или участвовать в произ-водственном процессе, конкуренция за ресурсы или престиж, наконец, просто физическое сосе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конкуренция принимает иногда довольно причудливые формы. Подобно людям, группы могут соперничать не только из-за денег и власти, но и престижа, признания. В результате соперничества в группе может смениться лидер. Обычная реакция руководителя в такой ситуа- ции – усиление формального контроля за групповой деятельностью. Иной руководитель, проанализировав конфликт, может предпочесть сложить с себя полномочия, но большинство «лидеров» не желает мириться с пора-жением и переходит к более жесткому командному сти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теоретически все группы в организации работают ради одной и той же цели, они, конечно же, имеют разные интересы. К тому же многие группы обычно считают свою нагрузку нереальной, а оценку труда не-справедливой. В крайних проявлениях это ведет к полному смещению це-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межличностных конфликтов из-за различия бытовых инте-ресов сотрудников в организации возможны межличностные конфликты другого ти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адки и притеснения со стороны коллег по работе как явление из-вестны уже давно, но как отдельная психологическая проблема они были выделены только в конце 1970-х – начале 1980-х гг. Первые исследования были проведены в Швеции. Само явление получило название моббинг (от англ. mobbing – притеснять и преследовать кого-либо, кому-то грубить, нападать или придираться). Этим словом обозначается ситуация, в которой оказываются сотрудники фирмы на своем рабочем месте, подвергаясь конфронтации со стороны коллег, а порой и начальства. В развитых стра-нах, как показывает статистика, это явление становится причиной сущест-венного снижения экономической эффективности бизнеса: почти каждый двадцатый вновь нанимающийся подвергается моббингу на новом месте (5%). При этом необходимо учитывать, что это только в момент приема на работу. Процент же людей, которые во время дальнейшей «рабочей» жиз-ни стали жертвами моббинга, в десятки раз бол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ббинг может препятствовать и корпоративным инновациям. Из-за страха потерять в результате реформ свое рабочее место рядовые (и не только) работники прибегают к моббингу как к средству защиты. А это тормозит саму инновацию, претворение в жизнь многих реформаторских мер, которые могли бы принести фирме успех и прибы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и последствия конфлик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своей все конфликты имеют причины, из которых можно выделить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граниченность. Во всех организациях, даже в самых крупных, ресурсы всегда ограничены. Менеджер может принять решение о том, как распределить материалы, людей, финансы, чтобы наиболее эффективным образом достигнуть целей организации. В этом случае решение не имеет практически никакого значения, так как человек всегда хочет получать все в максимальном количестве. Таким образом, необходимость распределения и перераспределения ресурсов практически неизбежно приводит к раз-личным видам конфли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заимозависимость задач. Вероятность возникновения конфликта существует практически во всех ситуациях, где есть зависимость человека или группы в выполнении задач от другого человека или группы. Опреде-ленные типы организационных структур увеличивают возможность кон-фликта. Например, такая возможность возрастает при матричной структу-ре организации, где умышленно нарушается принцип единоначал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личия в целях. Возможность возникновения конфликта возрас-тает по мере того, как организации становятся более специализированны-ми и разбиваются на подразделения. Это происходит потому, что подраз-деления могут сами формулировать свои цели и большее внимание уде-лять их достижению, чем достижению целей организации. Например, от-дел сбыта может настаивать на производстве как можно более разнообраз-ной продукции, потому что это повышает конкурентоспособность и увели-чивает объем сбыта. Однако цели производственного подразделения, вы-раженные в категориях «затраты – эффективность», выполнить легче, если номенклатура продукции менее разнообраз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личия в представлениях и ценностях. Вместо того чтобы объ-ективно оценить ситуацию, люди могут рассматривать только те взгляды, альтернативы и аспекты ситуации, которые, по их мнению, благоприятны для группы или личных потребностей. Различия в ценностях – весьма рас-пространенная причина конфликта. Например, подчиненный может счи-тать, что всегда имеет право на выражение своего мнения, в то время как руководитель полагает, что подчиненный может выражать собственное мнение тогда, когда его спрашивают, и беспрекословно выполнять то, что ему говоря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личия в манере поведения и жизненном опыте. Эти различия также могут увеличить возможность возникновения конфликта. Нередко встречаются люди, которые постоянно проявляют агрессивность и враж-дебность и готовы оспаривать каждое слово. Такие личности часто созда-ют вокруг себя атмосферу, чреватую конфли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еудовлетворительные коммуникации. Плохая передача инфор-мации может быть как причиной, так и следствием конфликта. Она может действовать как катализатор конфликта, препятствуя отдельным работни-кам или группе понять ситуацию или точки зрения других. Например, если руководство не может донести до сведения рабочих, что новая схема опла-ты труда, увязанная с производительностью, призвана не «выжимать соки» из рабочих, а увеличить прибыль компании, повысить ее конкурентоспо-собность, то темпы работы подчиненных могут снизиться. Другими рас-пространенными проблемами передачи информации, вызывающими кон-фликт, являются неоднозначные критерии качества, неспособность точно определить должностные обязанности и функции всех сотрудников и под-разделений, а также предъявление взаимоисключающих требований к ра-боте. Эти проблемы могут возникнуть или усугубиться вследствие неспо-собности руководителей разработать и довести до сведения подчиненных точное описание должностных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ликт приводит к изменениям различного рода: организацион-ным, правовым, мировоззренческим. В случае неуправляемости конфликт может иметь и положительные последствия, но, как правило, на практике этого не происходит. Для того чтобы эффективно управлять конфликтом, необходимо знать последствия, к которым он может привести. Выделяют следующие последствия конфлик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альные – могут быть преодолены путем,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неприемлемым для всех сторон, в результате чего люди будут в большей степени осозна-вать свою причастность к решению этой проблемы. При этом практически ликвидируются необходимость устранения возникающих между участни-ками конфликта враждебности, несправедливости и вынужденность по-ступать против воли. Другое функциональное последствие состоит в том, что стороны будут больше расположены к сотрудничеству, а не к антаго-низму в будущих ситуациях, возможно, чреватых конфликтом. Кроме того, конфликт может уменьшить возможность группового мышления и син-дрома покорности, когда подчиненные не высказывают идей, которые, по их мнению, не соответствуют идеям их руководителей. Положительной стороной выступает то, что члены группы могут проработать проблемы до исполнения 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функциональные – возникают в случае, если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конфликтом не управляли или управляли неэффективно, а также в ситуациях с минималь-ной возможностью конфликта. Дисфункциональные последствия в боль-шинстве случаев приводят к условиям, препятствующим достижению це-лей. К ним можно отне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удовлетворенность личности собой, рост текучести кадров и снижение производи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степени сотрудничества в будущ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кую степень преданности группе, неэффективную конкурен-цию внутри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е противоположной стороны как «врага», а целей – как отрицатель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щение процесса взаимодействия между конфликтующими стор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т враждебности между конфликтующими сторонами по мере уменьшения взаимо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ещение акцента: придание «победе» в конфликте большего зна-чения, чем решению реальной пробл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последствия конфликта можно разделить на по-ложительные и отрицательные. Эта градация будет являться условной для различных категорий людей, ситуаций, организационных структур и изме-нений. В большинстве случаев возникновение конфликта в организации свидетельствует о неэффективном управлении, незначительной роли фор-мально установленных авторитетов, низкой степени влияния организаци-онной культуры и других проблемах организационного и морально-психологическ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конфликто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несколько эффективных способов управления конфликтной ситуацией. Условно их можно разделить на две категории: структурные и межличностные. Прежде чем начать процесс управления конфликтом, необходимо провести анализ фактических при-чин и только после этого использовать соответствующую метод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уктурного подхода выделяют четыре метода разре-шения конфли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ъяснение требований к работе. Одним из наиболее эффектив-ных методов управления, предотвращающих дисфункциональный кон-фликт, является разъяснение того, какие результаты ожидаются от каждого сотрудника и подразделения. В данной ситуации должны быть озвучены такие параметры, как уровень результатов, который должен быть достиг-нут, кто предоставляет и кто получает необходимую информацию, систе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й и ответственности, а также четко определены политика, про-цедуры и правила. Причем руководитель уясняет все эти вопросы не для себя, а с тем, чтобы его подчиненные хорошо поняли, что от них требуется и в как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ионные и интеграционные меры. Метод предполагает применение координационного механизма. Примером может служить та-кой распространенный механизм, как цепь команд. В управлении кон-фликтной ситуацией положительный эффект оказывают механизм инте-грации, основанный на построении управленческой иерархии, использова-нии служб, осуществляющих связь между функциями, межфункциональ-ные группы, целевые группы и совещания между отде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организации, которые поддерживали необхо-димый для них уровень интеграции, добились большей эффективности, чем отрицающие целесообразность эт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щеорганизационные комплексные цели. Данный метод основан на эффективном осуществлении общеорганизационных целей, требующих мобилизации усилий двух или более сотрудников, групп или отделов. На-пример, если три смены производственного отдела конфликтуют между собой, следует сформулировать цели для всего отдела, а не для каждой смены в отдельности, далее четко определить цели для всей организации в целом. Это будет способствовать тому, что руководители отделов будут принимать решения, благоприятствующие всей организации, а не только их собственной функциональн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пания старается уменьшить возможности конфликта, из-лагая общеорганизационные комплексные цели, чтобы добиться большей слаженности и деятельности всего персонала. Изложение высших принци-пов (ценностей) организации раскрывает содержание комплексных ц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системы вознаграждений. Вознаграждения можно использовать как метод управления конфликтной ситуацией, оказывая влияние на поведение людей, чтобы избежать дисфункциональных послед-ствий. Люди, которые вносят свой вклад в достижение общеорганизацион-ных комплексных целей, помогают другим группам организации и стара-ются подойти к решению проблемы комплексно, должны вознаграждаться благодарностью, премией, признанием или повышением по службе. Не менее важно, чтобы система вознаграждений не поощряла неконструктив-ное поведение отдельных лиц или груп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скоординированное использование системы возна-граждений и поощрений тех, кто способствует осуществлению общеорга-низационных целей, помогает людям понять, как им следует поступать в конфликтной ситуации, чтобы это соответствовало желаниям руко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жличностного подхода к разрешению конфликтов выде-ляют пять основных стилей разрешения конфли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клонение предполагает то, что сотрудник или группа сотрудни-ков старается избежать конфликта. Одним из способов разрешения кон-фликта является уклонение от ситуации, провоцирующей возникновение противоречий, невмешательство в обсуждение вопросов, чреватых разно-глас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глаживание характеризуется поведением и убеждением в том, что проблему не стоит рассматривать в силу ее несущественности. Лицо, возлагающее на себя эти функции, делает все для того, чтобы признаки конфликта и ожесточенности не были известны окружающим. Все это приводит к игнорированию понимания существования проблемы, лежащей в основе конфликта, и соответственно к ее нереш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нуждение, в рамках которого превалируют попытки заставить принять свою точку зрения любой ценой. Тот, кто пытается это сделать, не интересуется мнением других. Лицо, использующее такой стиль, обычно ведет себя агрессивно и для влияния на других применяет власть путем принуждения. Конфликт можно взять под контроль, показав, что облада-ешь властью, подавляя своего противника, вырывая у него уступку по пра-ву начальника. Этот стиль принуждения может быть эффективным в си-туациях, когда руководитель имеет значительную власть над подчиненны-ми. Недостаток этого стиля заключается в том, что он подавляет инициа-тиву подчиненных, создает большую вероятность того, что будут учтены не все важные факторы, поскольку представлена лишь одна точка зрения. Он может вызвать возмущение, особенно у более молодого и более обра-зованного персо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промисс характеризуется принятием точки зрения другой сто-роной, но лишь до некоторой степени. Способность к компромиссу высоко ценится в управленческих ситуациях, так как это сводит к минимуму не-доброжелательность и часто дает возможность быстро разрешить кон-фликт к удовлетворению обеих сторон. Однако использование компромис-са на ранней стадии конфликта, возникшего по важному решению, может помешать диагнозу проблемы и сократить время поиска альтернативы. Такой компромисс означает согласие только во избежание ссоры, даже если при этом происходит отказ от благоразумных действий. Такой компро- мисс – это удовлетворенность тем, что доступно, а не упорный поиск того, что является логичным в свете имеющихся фактов и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проблемы. Признание различия во мнениях и готовность ознакомиться с иными точками зрения, чтобы понять причины конфликта и найти способ действий, приемлемый для всех сторон. Пользующийся та-ким стилем не старается добиться своей цели за счет других, ищет наи-лучший вариант решения конфликтной ситуации. Расхождение во взглядах рассматривается как неизбежный результат того, что у всех людей есть разные точки зрения на один и тот же вопрос. Такая конструктивность в разрешении конфликта (путем решения проблемы) способствует созданию атмосферы искренности, необходимой для успеха личности и компании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стиль решения проблем определяет эф-фективность ее раз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ли управления можно использовать не только для предупрежде-ния возникновения, но и разрешения конфликта [50]. Для этого следу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проблему в категориях целей, а не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реш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ть решения, которые приемлемы для обеих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стор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ентировать внимание на проблеме, а не на личных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качествах оппозиционной ст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атмосферу доверия, увеличив взаимное влияние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и обмен информ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изложенные рекомендации будут более действенными при создании ситуации, способствующей урегулированию имеющихся кон-фликтов, максимальному удовлетворению интересов конфликтующих сто-рон, достижению стабильности в деятельност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Психологические приемы проведения реорганизации. Методы реализации организационных измен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згляды на наиболее эффективные подходы к изменениям в организациях. Любой успешный подход к одной организации еще не означает успеха в другом случае. Нет ни одного подхода, кото-рый был бы успешен во всех обстоятельст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дходов к организационным изменениям опирается на модель организации, содержащую шесть переменных: люди, культура, задача, технология, дизайн и стратег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группировать подходы к изменениям в организации вокруг основных категорий, выявляется три группы под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ходы, ориентированные на людей и культу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ходы, ориентированные на технологию и задач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ходы, ориентированные на дизайн и стратег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ходы, ориентированные на людей и культуру, часто опираются на расширение участия многих сотрудников в жизни организации. Успеш-ная ориентация на людей интенсифицирует процессы группового принятия решений, определения ключевых проблем, их решения, коммуникации, со-трудничества и т.п. Ориентация на культуру активизирует процессы обсу-ждения ценностей, ожиданий, установок и действий членов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четыре метода изменения отношения к реорганиза-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сы с обратной связью (survey feedback)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ообразование (team building)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 по процессу (process consultation);</w:t>
      </w:r>
      <w:r>
        <w:rPr>
          <w:rFonts w:eastAsia="Times New Roman;Times New Roman" w:cs="Times New Roman;Times New Roman"/>
          <w:sz w:val="28"/>
          <w:szCs w:val="28"/>
        </w:rPr>
        <w:t>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вышения качества работы и жизни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сотрудников (quality-of-work-life programs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ы с обратной связью. Опросы с обратной связью предполага-ют выполнение трех этапов раб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бор информации от сотрудников или рабочих груп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ю данных в понятную и удобную для представления фор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зентацию этих данных сотрудникам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сотрудники используют эту информацию в качестве базы для планирования действий по преодолению выявленных проблем. Часто по-сле обсуждения результатов опроса следует процесс поиска адекватных действий. Первичная цель этого метода – активизировать взаимодействие между членами группы или отделами с помощью дискуссии об общих проблемах. Кроме того, посредством данного метода можно представить коллективу специфическое изменение, например, новую компьютерную систе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этот метод применяют как диагностическое средство для уточнения специфики проблем конкретной рабочей группы, отдела или ор-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обычно начинается со встречи с высшими менеджерами ор-ганизации, которые могут помочь в составлении опросника. Опросник, ко-торый часто заполняют анонимно, позволяет выявить то, как сотрудники воспринимают процессы коммуникации в их организации, особенности трудовой мотивации, практику принятия решений, особенности координа-ции деятельности между отделами и сотрудниками, уровень удовлетво-ренности трудом и т.д. Все сотрудники, как правило, получают общий ана-лиз ответов по их отде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 с обратной связью, используемый в отдельности, не может быть инструментом значительных изменений потому, что ответы сотруд-ников не несут в себе принципиально новых решений. Тем не менее этот метод помогает им осознавать проблемы собственной организации и ис-кать новые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ообразование позволяет оценивать, как члены рабочих групп сотрудничают друг с другом, как планируются изменения в группах, ве-дущие к повышению их эффективности. Данный метод применяют в тех случаях, когда производительность каждого члена группы зависит от про-изводительности других сотрудников. Если такой взаимозависимости нет, то данный метод не срабатыв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мандообразовании целесообразно применять методы психо-диагностики и групповые формы работы, предлагаемые социальной пси-хологией и групповой психотерапией. Психодиагностические методы по-зволяют разобраться в индивидуально-психологических особенностях со-трудников, внести коррективы в принятое до этого распределение функций между ними. Групповая работа часто приводит к установлению между со-трудниками более тесных, не только формальных, но и личностных отно-шений, способствует сплоченности подразделения, позволяет исправить имевшие место до этого нарушения информационных пото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процессу. Понятие «консультирование по процессу» появилось как альтернатива так называемому экспертному кон-сультированию. Если консультант-эксперт сам является носителем уни-кального знания о предмете, например, юриспруденции, компьютерным наукам или безопасности труда, то консультант по процессу, не являясь экспертом в области, находящейся в центре внимания организации, может эффективно сопровождать различные процессы, происходящие в органи-зации: ее развитие, переподчинение, выбор нового поля деятельности, подбор новых сотрудников, разработку стратегического плана, перерас-пределение функций сотрудников и др. Он отслеживает все события, кото-рые связаны с работающими в организации люд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консультанта по процессу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ция. Консультант анализирует информационные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про-цессы организации, направленность, насыщенность и адекватность пото-ков информации, стили общения руководителей с подчиненными и со-трудников между собой. Сотрудники с помощью консультанта должны понять природу и стиль коммуникации в организации. В дальнейшем, ос-новываясь на полученных результатах, сотрудники могут сделать эти про-цессы более упорядоченными, открытыми и содержательны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дерство. С помощью интервью и психодиагностических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про- цедур консультант исследует стилевые особенности управления, практи-куемые руководителями организации с тем, чтобы руководители могли осознать сильные и слабые стороны собственного стиля лидерства и в процессе тренингов сделать его более совершенным и разнообраз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известно, что наиболее характерным проявлением нерешительности в управлении организацией является чрезмерная бюро-кратизация. Она сказывается на уровне структурирования заданий, числе писаных правил, склонности к принятию стандартных решений, степени ритуализации поведения и специализации сотруд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й и решение проблем. Сотрудники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должны по-нять, как в их организации принимаются решения и разработать более эф-фективные процедуры решения пробл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ы и роли. Сотрудники должны осознать процессы,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приводя-щие к появлению определенных ролей в группе и организации, а также различие между ролью и личностными чертами. Групповое обсуждение может привести к перераспределению ролей и их трансформации. Группа должна оценить адекватность норм поведения и деятельности, практикуе-мых сотрудниками, другим компонентам культуры в их организации, найти несоответствия и сделать процедуру изменения норм осознаваемым процесс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ие конфликтов. Очень важная характеристика</w:t>
      </w:r>
      <w:r>
        <w:rPr>
          <w:rFonts w:eastAsia="Times New Roman;Times New Roman" w:cs="Times New Roman;Times New Roman"/>
          <w:sz w:val="28"/>
          <w:szCs w:val="28"/>
        </w:rPr>
        <w:t></w:t>
      </w:r>
      <w:r>
        <w:rPr>
          <w:sz w:val="28"/>
          <w:szCs w:val="28"/>
        </w:rPr>
        <w:t xml:space="preserve"> организа-ции – то, как в ней разрешаются конфликты между отдельными сотрудни-ками, группами и отде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роводит групповые сессии, направленные на анализ компонентов имеющихся конфликтных ситуаций, в форме психодрамы или деловых игр. Участники сессий должны прийти к осознанию сущност-ных причин имеющихся в организации конфликтов и способов их устра-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ы по процессу часто принимают следующую схему ана-лиза ситуации консультирования, в которой обозначены различия между содержанием и процессом (табл. 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ы по процессу обязаны погружаться в содержание про-блем организации лишь постольку, поскольку это помогает функциям со-провождения и упорядочения творческой активности сотрудников органи-зации по совершенствованию е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вышения качества работы и жизни сотрудников. В основном такие программы сфокусированы на следующих проблемах: удовлетворенность трудом, здоровье, участие в принятии решений, сте-пень использования и развития индивидуальных способностей и умений, обогащение содержания труда, контроль за рабочим временем и рабочими местами, защита сотрудников от неоправданных придирок. В программах применяют разные методы: командообразование, реорганизацию рабочих заданий, кружки качества, гибкие графики рабочего времени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ить положение вещей в организации можно, работая в соот-ветствии с каждым из описанных выше подходов и изменяя каждый из обозначенных выше параме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любые изменения должны опираться на сложившуюся в ор-ганизации куль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ультура не берется в расчет, успеха не будет [17]. Поэтому пе-ред любым изменением компоненты и уровни организационной культуры должны систематически измеряться. Важно учитывать и тот немаловаж-ный факт, что в больших, сложных по структуре организациях обычно имеется несколько организационных культур. В этом случае говорят о субкультурах в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онных изменениях основываться на существующей организационной культуре можно, если соблюдать следующие правила по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ая культура инерционна, поэтому организационные изменения, вероятно, растянутся во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досконально разобраться в старой оргкультуре, так как важно знать исходные позиции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обычайно важна личностная вовлеченность и поддержка со-трудников и групп, имеющих идеи относительно того, что стоит изменить и желающих принять непосредственное участие в измен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ужно выбрать в организации наиболее эффективно работающую субкультуру и использовать ее в качестве исходной позиции для введения иннов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е стоит «атаковать» старую культуру, намного перспективнее вместе с сотрудниками организовать поиск путей ее использования в про-екте новой организационной 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чень эффективны сфокусированные и точные инновационные воздействия, так как успешно проведенные действия всегда красноречивее любых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27:00Z</dcterms:created>
  <dc:creator>Лаборант</dc:creator>
  <dc:description/>
  <cp:keywords/>
  <dc:language>en-US</dc:language>
  <cp:lastModifiedBy>Лаборант</cp:lastModifiedBy>
  <dcterms:modified xsi:type="dcterms:W3CDTF">2016-11-13T11:28:00Z</dcterms:modified>
  <cp:revision>1</cp:revision>
  <dc:subject/>
  <dc:title>ТЕМА 10</dc:title>
</cp:coreProperties>
</file>